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567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00965</wp:posOffset>
            </wp:positionH>
            <wp:positionV relativeFrom="paragraph">
              <wp:posOffset>91440</wp:posOffset>
            </wp:positionV>
            <wp:extent cx="2320925" cy="813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/>
      </w:pPr>
      <w:r>
        <w:rPr>
          <w:rFonts w:cs="Times New Roman"/>
          <w:sz w:val="16"/>
          <w:szCs w:val="16"/>
        </w:rPr>
        <w:t>ООО «Ц-А-Р-М»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ел.8 (4822) 64-66-10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/>
        </w:rPr>
      </w:pPr>
      <w:r>
        <w:rPr>
          <w:rFonts w:cs="Times New Roman"/>
          <w:sz w:val="16"/>
          <w:szCs w:val="16"/>
        </w:rPr>
        <w:t>сайт</w:t>
      </w:r>
      <w:r>
        <w:rPr>
          <w:rFonts w:cs="Times New Roman"/>
          <w:sz w:val="16"/>
          <w:szCs w:val="16"/>
          <w:lang w:val="en-US"/>
        </w:rPr>
        <w:t xml:space="preserve">: </w:t>
      </w:r>
      <w:hyperlink r:id="rId3">
        <w:r>
          <w:rPr>
            <w:rStyle w:val="InternetLink"/>
            <w:rFonts w:cs="Times New Roman"/>
            <w:color w:val="000000"/>
            <w:sz w:val="16"/>
            <w:szCs w:val="16"/>
            <w:lang w:val="en-US"/>
          </w:rPr>
          <w:t>www.</w:t>
        </w:r>
        <w:r>
          <w:rPr>
            <w:rStyle w:val="InternetLink"/>
            <w:rFonts w:cs="Times New Roman"/>
            <w:color w:val="000000"/>
            <w:sz w:val="16"/>
            <w:szCs w:val="16"/>
            <w:shd w:fill="FBFBF9" w:val="clear"/>
            <w:lang w:val="en-US"/>
          </w:rPr>
          <w:t>carmccw.ru</w:t>
        </w:r>
      </w:hyperlink>
      <w:r>
        <w:rPr>
          <w:rFonts w:cs="Times New Roman"/>
          <w:sz w:val="16"/>
          <w:szCs w:val="16"/>
          <w:shd w:fill="FBFBF9" w:val="clear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br/>
        <w:t xml:space="preserve">  e-mail: </w:t>
      </w:r>
      <w:hyperlink r:id="rId4">
        <w:r>
          <w:rPr>
            <w:rStyle w:val="InternetLink"/>
            <w:rFonts w:cs="Times New Roman"/>
            <w:color w:val="000000"/>
            <w:sz w:val="16"/>
            <w:szCs w:val="16"/>
            <w:shd w:fill="FFFFFF" w:val="clear"/>
            <w:lang w:val="en-US"/>
          </w:rPr>
          <w:t>carm@carmccw.ru</w:t>
        </w:r>
      </w:hyperlink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137795</wp:posOffset>
                </wp:positionV>
                <wp:extent cx="598360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85pt" to="467.35pt,10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320</wp:posOffset>
                </wp:positionH>
                <wp:positionV relativeFrom="paragraph">
                  <wp:posOffset>185420</wp:posOffset>
                </wp:positionV>
                <wp:extent cx="5941695" cy="6985"/>
                <wp:effectExtent l="635" t="9525" r="635" b="952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4.6pt" to="466.2pt,15.1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зидент  ООО «Ц-А-Р-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 М.С.Мель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>
                <w:rFonts w:cs="Times New Roman"/>
                <w:sz w:val="24"/>
                <w:szCs w:val="24"/>
              </w:rPr>
              <w:t>«_______» _____________20</w:t>
            </w:r>
            <w:r>
              <w:rPr>
                <w:rFonts w:cs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20" w:after="0"/>
        <w:ind w:right="198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567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ДОПОЛНИТЕЛЬНАЯ ПРОФЕССИОНАЛЬНАЯ ПРОГРАММ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ВЫШЕНИЯ КВАЛИФИКАЦИ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</w:t>
      </w:r>
      <w:r>
        <w:rPr>
          <w:rFonts w:eastAsia="Times New Roman" w:cs="Times New Roman"/>
          <w:b/>
          <w:sz w:val="28"/>
          <w:szCs w:val="28"/>
          <w:lang w:eastAsia="ru-RU"/>
        </w:rPr>
        <w:t>РАБОТА СО СЛУЖЕБНОЙ ИНФОРМАЦИЕЙ ОГРАНИЧЕННОГО РАСПРОСТРАНЕНИЯ, СОДЕРЖАЩЕЙСЯ В ДОКУМЕНТАХ ОБ АНТИТЕРРОРИСТИЧЕСКОЙ ЗАЩИЩЕННОСТИ ОБЪЕКТОВ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(36 часов)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г. </w:t>
      </w:r>
      <w:r>
        <w:rPr>
          <w:rFonts w:cs="Times New Roman" w:ascii="Times New Roman" w:hAnsi="Times New Roman"/>
          <w:sz w:val="22"/>
          <w:szCs w:val="22"/>
          <w:lang w:val="ru-RU"/>
        </w:rPr>
        <w:t>Тве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</w:t>
      </w:r>
      <w:r>
        <w:rPr>
          <w:rFonts w:cs="Times New Roman" w:ascii="Times New Roman" w:hAnsi="Times New Roman"/>
          <w:sz w:val="24"/>
          <w:szCs w:val="24"/>
        </w:rPr>
        <w:t>ОЯСНИТЕЛЬНАЯ ЗАПИСКА</w:t>
      </w:r>
    </w:p>
    <w:p>
      <w:pPr>
        <w:pStyle w:val="Heading1"/>
        <w:shd w:fill="FFFFFF" w:val="clear"/>
        <w:spacing w:lineRule="atLeast" w:line="263" w:before="0" w:after="14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Дополнительная профессиональная программа повышения квалификации «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Работа со служебной информацией ограниченного распространения, содержащейся в документах об антитеррористической защищенности объектов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алее- Программа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работана для реализации с применением дистанционных образовательных технологий (ДОТ) в соответствии со статьей 16 Федерального закона от </w:t>
      </w:r>
      <w:r>
        <w:rPr>
          <w:rFonts w:cs="Times New Roman" w:ascii="Times New Roman" w:hAnsi="Times New Roman"/>
          <w:b w:val="false"/>
          <w:sz w:val="24"/>
          <w:szCs w:val="24"/>
        </w:rPr>
        <w:t>29 декабря 2012 г. № 273-ФЗ «Об образовании в Российской Федерации», Приказ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инобрнауки России от 01.07.2013 N 499 (ред. от 15.11.2013) "Об утверждении Порядка организации и осуществления образовательной деятельности по дополнительным профессиональным программам"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Программа реализуется исключительно с применением </w:t>
      </w:r>
      <w:r>
        <w:rPr>
          <w:rFonts w:eastAsia="Times New Roman" w:cs="Times New Roman"/>
          <w:sz w:val="24"/>
          <w:szCs w:val="24"/>
          <w:lang w:eastAsia="ru-RU"/>
        </w:rPr>
        <w:t>дистанционных образовательных технологий</w:t>
      </w:r>
      <w:r>
        <w:rPr>
          <w:rFonts w:eastAsia="Times New Roman" w:cs="Times New Roman" w:ascii="Verdana" w:hAnsi="Verdana"/>
          <w:sz w:val="21"/>
          <w:szCs w:val="21"/>
          <w:lang w:eastAsia="ru-RU"/>
        </w:rPr>
        <w:t xml:space="preserve"> (</w:t>
      </w:r>
      <w:r>
        <w:rPr>
          <w:rFonts w:cs="Times New Roman"/>
          <w:sz w:val="24"/>
          <w:szCs w:val="24"/>
        </w:rPr>
        <w:t xml:space="preserve">ДОТ), </w:t>
      </w:r>
      <w:r>
        <w:rPr>
          <w:rFonts w:eastAsia="Times New Roman" w:cs="Times New Roman"/>
          <w:sz w:val="24"/>
          <w:szCs w:val="24"/>
          <w:lang w:eastAsia="ru-RU"/>
        </w:rPr>
        <w:t>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ля реализации Программы с применением дистанционных образовательных технологий созданы условия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стом осуществления образовательной деятельности является место нахождения ООО «Ц-А-Р-М» независимо от места нахождения обучающихся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Для реализации Программы </w:t>
      </w:r>
      <w:r>
        <w:rPr>
          <w:sz w:val="24"/>
          <w:szCs w:val="24"/>
        </w:rPr>
        <w:t xml:space="preserve">дистанционных образовательных технологий </w:t>
      </w:r>
      <w:r>
        <w:rPr>
          <w:rFonts w:eastAsia="Times New Roman" w:cs="Times New Roman"/>
          <w:sz w:val="24"/>
          <w:szCs w:val="24"/>
          <w:lang w:eastAsia="ru-RU"/>
        </w:rPr>
        <w:t xml:space="preserve">ООО «Ц-А-Р-М» </w:t>
      </w:r>
      <w:r>
        <w:rPr>
          <w:sz w:val="24"/>
          <w:szCs w:val="24"/>
        </w:rPr>
        <w:t xml:space="preserve">обеспечивает защиту сведений, составляющих государственную или иную охраняемую законо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тайну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Обучение по Программе осуществляется на основе договора об образовании, заключаемого со слушателем и (или) с физическим или юридическим лицом, обязующимся оплатить обучение лица, зачисляемого на обучение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Verdana" w:hAnsi="Verdana"/>
          <w:sz w:val="21"/>
          <w:szCs w:val="21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Verdana" w:hAnsi="Verdana"/>
          <w:sz w:val="21"/>
          <w:szCs w:val="21"/>
          <w:lang w:eastAsia="ru-RU"/>
        </w:rPr>
      </w:r>
    </w:p>
    <w:p>
      <w:pPr>
        <w:pStyle w:val="17"/>
        <w:keepNext w:val="true"/>
        <w:keepLines/>
        <w:numPr>
          <w:ilvl w:val="1"/>
          <w:numId w:val="4"/>
        </w:numPr>
        <w:tabs>
          <w:tab w:val="clear" w:pos="708"/>
          <w:tab w:val="left" w:pos="99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правовую основу данной программы составляют:</w:t>
      </w:r>
    </w:p>
    <w:p>
      <w:pPr>
        <w:pStyle w:val="17"/>
        <w:keepNext w:val="true"/>
        <w:keepLines/>
        <w:tabs>
          <w:tab w:val="clear" w:pos="708"/>
          <w:tab w:val="left" w:pos="991" w:leader="none"/>
        </w:tabs>
        <w:spacing w:lineRule="auto" w:line="240" w:before="0" w:after="0"/>
        <w:ind w:left="5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8"/>
        <w:numPr>
          <w:ilvl w:val="0"/>
          <w:numId w:val="6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г. №273 - ФЗ «Об образовании в Российской</w:t>
        <w:br/>
        <w:t>Федерации».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ом законе от 25.07.2002 № 114-ФЗ «О противодействии экстремистской деятельности».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706" w:leader="none"/>
        </w:tabs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едеральный закон</w:t>
        </w:r>
      </w:hyperlink>
      <w:r>
        <w:rPr>
          <w:sz w:val="24"/>
          <w:szCs w:val="24"/>
        </w:rPr>
        <w:t> от 6 марта 2006 г. N 35-ФЗ «О противодействии терроризму»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706" w:leader="none"/>
        </w:tabs>
        <w:jc w:val="both"/>
        <w:rPr>
          <w:rStyle w:val="Style20"/>
          <w:color w:val="000000"/>
          <w:sz w:val="24"/>
          <w:szCs w:val="24"/>
        </w:rPr>
      </w:pPr>
      <w:hyperlink r:id="rId7">
        <w:r>
          <w:rPr>
            <w:rStyle w:val="InternetLink"/>
            <w:bCs/>
            <w:color w:val="000000"/>
            <w:sz w:val="24"/>
            <w:szCs w:val="24"/>
          </w:rPr>
          <w:t>Постановление Правительства РФ от 2 августа 2019 г. N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</w:t>
        </w:r>
      </w:hyperlink>
      <w:r>
        <w:rPr>
          <w:rStyle w:val="Style20"/>
          <w:bCs/>
          <w:color w:val="000000"/>
          <w:sz w:val="24"/>
          <w:szCs w:val="24"/>
        </w:rPr>
        <w:t>»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706" w:leader="none"/>
        </w:tabs>
        <w:jc w:val="both"/>
        <w:rPr/>
      </w:pPr>
      <w:r>
        <w:rPr>
          <w:rStyle w:val="Style20"/>
          <w:color w:val="000000"/>
          <w:sz w:val="24"/>
          <w:szCs w:val="24"/>
        </w:rPr>
        <w:t>Постановление Правительства РФ от 13.01.2017 № 8 «</w:t>
      </w:r>
      <w:r>
        <w:rPr>
          <w:bCs/>
          <w:sz w:val="24"/>
          <w:szCs w:val="24"/>
          <w:shd w:fill="FFFFFF" w:val="clear"/>
        </w:rPr>
        <w:t>Об утверждени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instrText xml:space="preserve"> HYPERLINK "https://docs.cntd.ru/document/420389291" \l "6500IL"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</w:rPr>
        <w:t>требований к антитеррористической защищенности объектов (территорий) Министерства здравоохранения Российской Федерации и объектов (территорий), относящихся к сфере деятельности Министерства здравоохранения Российской Федерации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end"/>
      </w:r>
      <w:r>
        <w:rPr>
          <w:bCs/>
          <w:sz w:val="24"/>
          <w:szCs w:val="24"/>
          <w:shd w:fill="FFFFFF" w:val="clear"/>
        </w:rPr>
        <w:t>, 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instrText xml:space="preserve"> HYPERLINK "https://docs.cntd.ru/document/420389291" \l "8OS0LR"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</w:rPr>
        <w:t>формы паспорта безопасности этих объектов (территорий)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end"/>
      </w:r>
      <w:r>
        <w:rPr>
          <w:sz w:val="24"/>
          <w:szCs w:val="24"/>
        </w:rPr>
        <w:t>»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rStyle w:val="Style20"/>
          <w:color w:val="000000"/>
          <w:sz w:val="24"/>
          <w:szCs w:val="24"/>
        </w:rPr>
        <w:t>Постановлением Правительства РФ от 11 февраля 2017 г. N 176 «</w:t>
      </w:r>
      <w:r>
        <w:rPr>
          <w:bCs/>
          <w:sz w:val="24"/>
          <w:szCs w:val="24"/>
          <w:shd w:fill="FFFFFF" w:val="clear"/>
        </w:rPr>
        <w:t>Об утверждени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instrText xml:space="preserve"> HYPERLINK "https://docs.cntd.ru/document/420392422" \l "6500IL"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</w:rPr>
        <w:t>требований к антитеррористической защищенности объектов (территорий) в сфере культуры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end"/>
      </w:r>
      <w:r>
        <w:rPr>
          <w:bCs/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instrText xml:space="preserve"> HYPERLINK "https://docs.cntd.ru/document/420392422" \l "8P80LU"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</w:rPr>
        <w:t>формы паспорта безопасности этих объектов (территорий)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end"/>
      </w:r>
      <w:r>
        <w:rPr>
          <w:sz w:val="24"/>
          <w:szCs w:val="24"/>
        </w:rPr>
        <w:t>»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706" w:leader="none"/>
        </w:tabs>
        <w:jc w:val="both"/>
        <w:rPr/>
      </w:pPr>
      <w:r>
        <w:rPr>
          <w:rStyle w:val="Style20"/>
          <w:color w:val="000000"/>
          <w:sz w:val="24"/>
          <w:szCs w:val="24"/>
        </w:rPr>
        <w:t>Постановления Правительства Российской Федерации от 13 мая 2016 г. № 410 «</w:t>
      </w:r>
      <w:r>
        <w:rPr>
          <w:bCs/>
          <w:sz w:val="24"/>
          <w:szCs w:val="24"/>
          <w:shd w:fill="FFFFFF" w:val="clear"/>
        </w:rPr>
        <w:t>Об утверждени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instrText xml:space="preserve"> HYPERLINK "https://docs.cntd.ru/document/420354523" \l "6500IL"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</w:rPr>
        <w:t>требований к антитеррористической защищенности объектов (территорий) Министерства труда и социальной защиты Российской Федерации и объектов (территорий), относящихся к сфере деятельности Министерства труда и социальной защиты Российской Федерации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end"/>
      </w:r>
      <w:r>
        <w:rPr>
          <w:bCs/>
          <w:sz w:val="24"/>
          <w:szCs w:val="24"/>
          <w:shd w:fill="FFFFFF" w:val="clear"/>
        </w:rPr>
        <w:t>, 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instrText xml:space="preserve"> HYPERLINK "https://docs.cntd.ru/document/420354523" \l "7E60KC"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</w:rPr>
        <w:t>формы паспорта безопасности этих объектов (территорий)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end"/>
      </w:r>
      <w:r>
        <w:rPr>
          <w:sz w:val="24"/>
          <w:szCs w:val="24"/>
        </w:rPr>
        <w:t>»</w:t>
      </w:r>
    </w:p>
    <w:p>
      <w:pPr>
        <w:pStyle w:val="18"/>
        <w:numPr>
          <w:ilvl w:val="0"/>
          <w:numId w:val="6"/>
        </w:numPr>
        <w:tabs>
          <w:tab w:val="clear" w:pos="708"/>
          <w:tab w:val="left" w:pos="706" w:leader="none"/>
        </w:tabs>
        <w:jc w:val="both"/>
        <w:rPr>
          <w:rStyle w:val="Style20"/>
          <w:color w:val="000000"/>
          <w:sz w:val="24"/>
          <w:szCs w:val="24"/>
        </w:rPr>
      </w:pPr>
      <w:r>
        <w:rPr>
          <w:rStyle w:val="Style20"/>
          <w:color w:val="000000"/>
          <w:sz w:val="24"/>
          <w:szCs w:val="24"/>
        </w:rPr>
        <w:t>Постановления Правительства Российской Федерации от 6 марта 2015 г. № 209 «</w:t>
      </w:r>
      <w:r>
        <w:rPr>
          <w:bCs/>
          <w:sz w:val="24"/>
          <w:szCs w:val="24"/>
          <w:shd w:fill="FFFFFF" w:val="clear"/>
        </w:rPr>
        <w:t>Об утверждени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instrText xml:space="preserve"> HYPERLINK "https://docs.cntd.ru/document/420258412" \l "6560IO"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</w:rPr>
        <w:t>требований к антитеррористической защищенности объектов спорта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end"/>
      </w:r>
      <w:r>
        <w:rPr>
          <w:bCs/>
          <w:sz w:val="24"/>
          <w:szCs w:val="24"/>
          <w:shd w:fill="FFFFFF" w:val="clear"/>
        </w:rPr>
        <w:t> и </w:t>
      </w:r>
      <w:r>
        <w:fldChar w:fldCharType="begin"/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instrText xml:space="preserve"> HYPERLINK "https://docs.cntd.ru/document/420258412" \l "7EE0KI"</w:instrTex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  <w:shd w:fill="FFFFFF" w:val="clear"/>
        </w:rPr>
        <w:t>формы паспорта безопасности объектов спорта</w:t>
      </w:r>
      <w:r>
        <w:rPr>
          <w:rStyle w:val="InternetLink"/>
          <w:sz w:val="24"/>
          <w:u w:val="none"/>
          <w:shd w:fill="FFFFFF" w:val="clear"/>
          <w:szCs w:val="24"/>
          <w:bCs/>
          <w:color w:val="000000"/>
        </w:rPr>
        <w:fldChar w:fldCharType="end"/>
      </w:r>
      <w:r>
        <w:rPr>
          <w:sz w:val="24"/>
          <w:szCs w:val="24"/>
        </w:rPr>
        <w:t>»</w:t>
      </w:r>
    </w:p>
    <w:p>
      <w:pPr>
        <w:pStyle w:val="18"/>
        <w:tabs>
          <w:tab w:val="clear" w:pos="708"/>
          <w:tab w:val="left" w:pos="706" w:leader="none"/>
        </w:tabs>
        <w:ind w:left="720" w:hanging="0"/>
        <w:jc w:val="both"/>
        <w:rPr>
          <w:rStyle w:val="Style2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Цель реализации Программы обуч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Основными задачами и целями Программы обучения являются: овладеть знаниями, умениями и навыками </w:t>
      </w:r>
      <w:r>
        <w:rPr>
          <w:rFonts w:cs="Times New Roman"/>
          <w:sz w:val="24"/>
          <w:szCs w:val="24"/>
          <w:shd w:fill="FFFFFF" w:val="clear"/>
        </w:rPr>
        <w:t>в сфере обращения со служебной информацией по вопросам антитеррористической защищенности. 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а обучения, реализуемая ООО «Ц-А-Р-М», представляет собой комплекс основных характеристик образования (объем, содержание, планируемые результаты), организационно-педагогических условий, форм аттестации. Программа обучения содержит учебный план, рабочую программу, оценочные и методические материалы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/>
          <w:bCs/>
        </w:rPr>
        <w:t>Базовые требования к содержанию программы/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ланируемые результаты обу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Слушатели, освоившие Программу обучения должны обладать следующими компетенциями. </w:t>
      </w:r>
    </w:p>
    <w:p>
      <w:pPr>
        <w:pStyle w:val="Normal"/>
        <w:ind w:left="739" w:right="38" w:hanging="0"/>
        <w:rPr/>
      </w:pPr>
      <w:r>
        <w:rPr>
          <w:rFonts w:eastAsia="Times New Roman" w:cs="Times New Roman"/>
          <w:b/>
          <w:lang w:val="en-US"/>
        </w:rPr>
        <w:t xml:space="preserve">   </w:t>
      </w:r>
      <w:r>
        <w:rPr>
          <w:b/>
          <w:sz w:val="24"/>
          <w:szCs w:val="24"/>
        </w:rPr>
        <w:t>Знать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 w:before="0" w:after="12"/>
        <w:ind w:left="873" w:right="38" w:hanging="139"/>
        <w:jc w:val="both"/>
        <w:rPr>
          <w:sz w:val="24"/>
          <w:szCs w:val="24"/>
        </w:rPr>
      </w:pPr>
      <w:r>
        <w:rPr>
          <w:sz w:val="24"/>
          <w:szCs w:val="24"/>
        </w:rPr>
        <w:t>понятие и функции документов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 w:before="0" w:after="12"/>
        <w:ind w:left="873" w:right="38" w:hanging="139"/>
        <w:jc w:val="both"/>
        <w:rPr>
          <w:sz w:val="24"/>
          <w:szCs w:val="24"/>
        </w:rPr>
      </w:pPr>
      <w:r>
        <w:rPr>
          <w:sz w:val="24"/>
          <w:szCs w:val="24"/>
        </w:rPr>
        <w:t>систему реквизитов документов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 w:before="0" w:after="12"/>
        <w:ind w:left="873" w:right="38" w:hanging="139"/>
        <w:jc w:val="both"/>
        <w:rPr>
          <w:sz w:val="24"/>
          <w:szCs w:val="24"/>
        </w:rPr>
      </w:pPr>
      <w:r>
        <w:rPr>
          <w:sz w:val="24"/>
          <w:szCs w:val="24"/>
        </w:rPr>
        <w:t>правила составления и оформления служебных документов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 w:before="0" w:after="12"/>
        <w:ind w:left="873" w:right="38" w:hanging="139"/>
        <w:jc w:val="both"/>
        <w:rPr/>
      </w:pPr>
      <w:r>
        <w:rPr>
          <w:sz w:val="24"/>
          <w:szCs w:val="24"/>
        </w:rPr>
        <w:t xml:space="preserve">правовую основу обращения со сведениями, составляющими государственную тайну;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95" cy="15240"/>
            <wp:effectExtent l="0" t="0" r="0" b="0"/>
            <wp:docPr id="4" name="Picture 5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95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758" r="-314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истему сведений конфиденциального характера;</w:t>
      </w:r>
    </w:p>
    <w:p>
      <w:pPr>
        <w:pStyle w:val="Normal"/>
        <w:ind w:left="739" w:right="38" w:hanging="0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меть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 w:before="0" w:after="12"/>
        <w:ind w:left="873" w:right="38" w:hanging="13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имеющиеся реквизиты документа; - оставлять и оформлять служебные документы;</w:t>
      </w:r>
    </w:p>
    <w:p>
      <w:pPr>
        <w:pStyle w:val="Normal"/>
        <w:ind w:left="735" w:right="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lineRule="auto" w:line="244" w:before="0" w:after="276"/>
        <w:ind w:left="873" w:right="38" w:hanging="139"/>
        <w:jc w:val="both"/>
        <w:rPr>
          <w:sz w:val="24"/>
          <w:szCs w:val="24"/>
        </w:rPr>
      </w:pPr>
      <w:r>
        <w:rPr>
          <w:sz w:val="24"/>
          <w:szCs w:val="24"/>
        </w:rPr>
        <w:t>навыками работы с секретными и конфиденциальными сведениями.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>
          <w:b/>
        </w:rPr>
        <w:t>1.3.  Категория слушателей:</w:t>
        <w:br/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/>
      </w:pPr>
      <w:r>
        <w:rPr/>
        <w:t xml:space="preserve">Программа обучения предназначена для руководителей, заместители руководителя и иных должностных лиц и работников, ответственных </w:t>
      </w:r>
      <w:r>
        <w:rPr>
          <w:rFonts w:cs="Rubik;Times New Roman" w:ascii="Rubik;Times New Roman" w:hAnsi="Rubik;Times New Roman"/>
          <w:shd w:fill="FFFFFF" w:val="clear"/>
        </w:rPr>
        <w:t> за работу со служебной информацией ограниченного распространения, содержащейся в акте обследования и категорирования, паспорте безопасности, и в иных документах, содержащих информацию о состоянии и мерах по АТЗ.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/>
        <w:t>К освоению настоящей программы допускаются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1) лица, имеющие среднее профессиональное и (или) высшее образование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bookmarkStart w:id="0" w:name="dst101007"/>
      <w:bookmarkEnd w:id="0"/>
      <w:r>
        <w:rPr>
          <w:rFonts w:eastAsia="Times New Roman" w:cs="Times New Roman"/>
          <w:sz w:val="24"/>
          <w:szCs w:val="24"/>
          <w:lang w:eastAsia="ru-RU"/>
        </w:rPr>
        <w:t>2) лица, получающие среднее профессиональное и (или) высшее образова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firstLine="709"/>
        <w:jc w:val="both"/>
        <w:rPr>
          <w:bCs/>
          <w:i/>
          <w:i/>
          <w:sz w:val="18"/>
        </w:rPr>
      </w:pPr>
      <w:r>
        <w:rPr>
          <w:bCs/>
          <w:i/>
          <w:sz w:val="18"/>
        </w:rPr>
        <w:t>(Согласно части 4 статьи 76 Федерального закона от 29 декабря 2012 г. N 273-ФЗ «Об образовании в Российской Федерации»)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Verdana" w:hAnsi="Verdana"/>
          <w:bCs/>
          <w:i/>
          <w:sz w:val="24"/>
          <w:szCs w:val="24"/>
          <w:lang w:eastAsia="ru-RU"/>
        </w:rPr>
      </w:r>
    </w:p>
    <w:p>
      <w:pPr>
        <w:pStyle w:val="Style27"/>
        <w:ind w:firstLine="567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 Срок обучения: 36 час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Форма обучения:</w:t>
      </w:r>
      <w:r>
        <w:rPr>
          <w:rFonts w:cs="Times New Roman"/>
          <w:sz w:val="24"/>
          <w:szCs w:val="24"/>
        </w:rPr>
        <w:t xml:space="preserve"> заочная, с использованием электронного обучения и дистанционных образовательных технолог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жим занятий: 8 часов в день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. Освоение Программы завершается итоговой аттестации слушателей в форме компьютерного тестирования. Лицам, успешно освоившим Программу и прошедшим итоговую аттестацию, выдаются удостоверения о повышении квалификаци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ец удостоверения о повышении квалификации устанавливается ООО «Ц-А-Р-М» самостоятельно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ОО «Ц-А-Р-М», выдается справка об обучении или о периоде обучения по образцу, самостоятельно устанавливаемому ООО «Ц-А-Р-М»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Verdana" w:hAnsi="Verdana"/>
          <w:sz w:val="24"/>
          <w:szCs w:val="24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ТЕМАТИЧЕСКИЙ ПЛАН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8689"/>
        <w:gridCol w:w="992"/>
      </w:tblGrid>
      <w:tr>
        <w:trPr>
          <w:trHeight w:val="72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pacing w:val="-2"/>
                <w:sz w:val="24"/>
                <w:szCs w:val="24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  <w:t>Наименование учебных модулей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87" w:hRule="atLeast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868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Модуль </w:t>
            </w:r>
            <w:hyperlink w:anchor="__RefHeading___Toc73090916"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 xml:space="preserve">1. 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r>
              <w:rPr/>
              <w:t>Тема №1. Законодательная и нормативно-правовая база по организации борьбы с терроризм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7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2. О</w:t>
              </w:r>
              <w:r>
                <w:rPr>
                  <w:rStyle w:val="InternetLink"/>
                </w:rPr>
                <w:t xml:space="preserve">сновные термины, определения и понятия </w:t>
              </w:r>
            </w:hyperlink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8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3. Характеристика форм проявления терроризма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9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4. Ответственность за правонарушения, имеющие признаки экстремизма и терроризма.</w:t>
              </w:r>
            </w:hyperlink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5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20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Тема №5. 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Уровни террористической опасност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660" w:leader="none"/>
                <w:tab w:val="right" w:pos="10467" w:leader="dot"/>
              </w:tabs>
              <w:spacing w:before="28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Модуль </w:t>
            </w:r>
            <w:hyperlink w:anchor="__RefHeading___Toc73090921">
              <w:r>
                <w:rPr>
                  <w:rStyle w:val="InternetLink"/>
                  <w:b/>
                  <w:color w:val="000000"/>
                  <w:u w:val="none"/>
                  <w:lang w:val="en-US" w:eastAsia="en-US"/>
                </w:rPr>
                <w:t xml:space="preserve">2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i/>
                <w:i/>
              </w:rPr>
            </w:pPr>
            <w:r>
              <w:rPr>
                <w:rStyle w:val="25"/>
                <w:rFonts w:cs="Times New Roman"/>
                <w:b w:val="false"/>
                <w:i w:val="false"/>
                <w:sz w:val="24"/>
                <w:szCs w:val="24"/>
              </w:rPr>
              <w:t>Тема №1. Категории опасности объектов (территор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22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2. Сроки проведения категорирования и паспортизации объектов (территорий)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Модуль 3. Деятельность по обеспечению антитеррористической защищенности и безопасно</w:t>
              <w:softHyphen/>
              <w:t>сти объектов (территор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4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b w:val="false"/>
                <w:i w:val="false"/>
                <w:sz w:val="24"/>
                <w:szCs w:val="24"/>
              </w:rPr>
              <w:t>Тема №1.</w:t>
            </w: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Организация деятельности по обеспечению антитеррористической защищенности и безопасности объектов (территор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4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2.Порядок экспертной оценки состояния антитеррористической защищенности и без</w:t>
              <w:softHyphen/>
              <w:t>опасности объектов (территорий), организация и проведение обследования и категори</w:t>
              <w:softHyphen/>
              <w:t>рования объектов (территор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3.Порядок участия членов комиссии в проведении экспертной оценки состояния анти</w:t>
              <w:softHyphen/>
              <w:t>террористической защищенности и безопасности охраняемого объекта (территор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4.Оформление результатов обследования объекта (территор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Модуль 4. Организация работы со служебной информацией ограниченного распростране</w:t>
              <w:softHyphen/>
              <w:t>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5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b w:val="false"/>
                <w:i w:val="false"/>
                <w:sz w:val="24"/>
                <w:szCs w:val="24"/>
              </w:rPr>
              <w:t>Тема №1.</w:t>
            </w: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Положение о порядке работы с документами, содержащими служебную информацию ограниченного распространения (СПОР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2.Порядок приема и учета документов и из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3.Размножение и рассылка (отправка) документов и изда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4.Группировка исполненных документов в де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5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5.Использование документов, дел и изданий. Снятие с дел грифа «Для служебного поль</w:t>
              <w:softHyphen/>
              <w:t>зования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6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6.Отбор документов, дел и изданий для хранения и к уничтожени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7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7.Обеспечение сохранности документов, дел и изданий. Проверка их налич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300" w:hanging="0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pacing w:val="7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Экзам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ИТ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3. СОДЕРЖАНИЕ РАБОЧЕЙ ПРОГРАММЫ </w:t>
      </w:r>
      <w:r>
        <w:rPr>
          <w:rFonts w:cs="Times New Roman"/>
          <w:b/>
          <w:sz w:val="24"/>
          <w:szCs w:val="24"/>
        </w:rPr>
        <w:t>«</w:t>
      </w:r>
      <w:r>
        <w:rPr>
          <w:rFonts w:eastAsia="Times New Roman" w:cs="Times New Roman"/>
          <w:b/>
          <w:sz w:val="24"/>
          <w:szCs w:val="24"/>
          <w:lang w:eastAsia="ru-RU"/>
        </w:rPr>
        <w:t>ОТВЕТСТВЕННЫЙ ЗА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АНТИТЕРРОРИСТИЧЕСКУЮ ЗАЩИЩЕННОСТЬ УЧРЕЖДЕНИЙ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О ЗАЩИТЕ ОТ ТЕРРОРИСТИЧЕСКИХ УГРОЗ И ИНЫХ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ЭКСТРЕМИСТСКИХ ПРОЯВЛЕНИЙ</w:t>
      </w:r>
      <w:r>
        <w:rPr>
          <w:rFonts w:cs="Times New Roman"/>
          <w:b/>
          <w:sz w:val="24"/>
          <w:szCs w:val="24"/>
        </w:rPr>
        <w:t>»</w:t>
      </w:r>
    </w:p>
    <w:p>
      <w:pPr>
        <w:pStyle w:val="Normal"/>
        <w:ind w:firstLine="567"/>
        <w:jc w:val="both"/>
        <w:rPr>
          <w:rFonts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/>
          <w:b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1. Содержание рабочей программы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70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одуль 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hyperlink w:anchor="__RefHeading___Toc7309091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 xml:space="preserve">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  <w:t>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 Законодательная и нормативно-правовая база по организации борьбы с терроризмом</w:t>
            </w:r>
          </w:p>
          <w:p>
            <w:pPr>
              <w:pStyle w:val="Normal"/>
              <w:rPr>
                <w:rFonts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0" w:right="33" w:hanging="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Федеральный закон</w:t>
              </w:r>
            </w:hyperlink>
            <w:r>
              <w:rPr>
                <w:sz w:val="24"/>
                <w:szCs w:val="24"/>
              </w:rPr>
              <w:t> от 28.12.2010 N 390-ФЗ "О безопасности".</w:t>
            </w:r>
          </w:p>
          <w:p>
            <w:pPr>
              <w:pStyle w:val="29"/>
              <w:spacing w:lineRule="auto" w:line="240" w:before="0" w:after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Федеральн</w:t>
            </w:r>
            <w:r>
              <w:rPr>
                <w:sz w:val="24"/>
                <w:szCs w:val="24"/>
                <w:lang w:val="ru-RU"/>
              </w:rPr>
              <w:t>ый</w:t>
            </w:r>
            <w:r>
              <w:rPr>
                <w:sz w:val="24"/>
                <w:szCs w:val="24"/>
              </w:rPr>
              <w:t xml:space="preserve"> закон от 06.03.2006 г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 35-ФЗ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О противодействии терроризму»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29"/>
              <w:spacing w:lineRule="auto" w:line="240" w:before="0" w:after="0"/>
              <w:ind w:left="0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15 февраля 2006 г. N 116 "О мерах по противодействию терроризму" </w:t>
            </w:r>
          </w:p>
          <w:p>
            <w:pPr>
              <w:pStyle w:val="29"/>
              <w:spacing w:lineRule="auto" w:line="240" w:before="0" w:after="0"/>
              <w:ind w:left="0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14.06.2012 N 851</w:t>
              <w:br/>
              <w:t>"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"</w:t>
            </w:r>
          </w:p>
          <w:p>
            <w:pPr>
              <w:pStyle w:val="Style32"/>
              <w:shd w:fill="FFFFFF" w:val="clear"/>
              <w:spacing w:before="150" w:after="150"/>
              <w:jc w:val="both"/>
              <w:rPr/>
            </w:pPr>
            <w:hyperlink r:id="rId10">
              <w:r>
                <w:rPr>
                  <w:rStyle w:val="InternetLink"/>
                  <w:bCs/>
                  <w:color w:val="000000"/>
                </w:rPr>
                <w:t>Постановление Правительства РФ от 2 августа 2019 г. N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</w:t>
              </w:r>
            </w:hyperlink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. Основные термины, определения и понятия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ind w:firstLine="480"/>
              <w:jc w:val="both"/>
              <w:textAlignment w:val="baseline"/>
              <w:rPr/>
            </w:pPr>
            <w:r>
              <w:rPr/>
              <w:t>Федеральный закон от 06.03.2006 г. № 35-ФЗ «О противодействии терроризму» об основных понятиях: терроризм, террористическая деятельность и её содержание, террористический акт, противодействие терроризму, контртеррористическая операция, антитеррористическая защищенность объекта (территории), экстремистская деятельность (экстремизм), экстремистская организация, экстремистские материалы, символика экстремистской организации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3. </w:t>
            </w:r>
            <w:r>
              <w:rPr>
                <w:rFonts w:cs="Times New Roman"/>
                <w:spacing w:val="3"/>
                <w:sz w:val="24"/>
                <w:szCs w:val="24"/>
              </w:rPr>
              <w:t>Характеристика форм проявления терроризма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Style32"/>
              <w:shd w:fill="FFFFFF" w:val="clear"/>
              <w:spacing w:before="150" w:after="150"/>
              <w:jc w:val="both"/>
              <w:rPr/>
            </w:pPr>
            <w:r>
              <w:rPr/>
              <w:t>Использование в террористических целях взрывных устройств. Угон воздушного судна и иное преступное вмешательство в деятельность гражданской авиации. Захват и угон морского судна и иное преступное вмешательство в деятельность международного судоходства. Захват заложников. Иные формы терроризма. Сравнительная оценка терминов терроризм, экстремизм, диверсия, хулиганство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4. Ответственность за правонарушения, имеющие признаки экстремизма и терроризма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о-правовые акты по противодействию терроризму. Ответственность за террористическую деятельность в Российской Федерации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5. Уровни террористической опасности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0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14.06.2012 N 851</w:t>
              <w:br/>
              <w:t>"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"</w:t>
            </w:r>
          </w:p>
          <w:p>
            <w:pPr>
              <w:pStyle w:val="Normal"/>
              <w:ind w:right="33" w:hanging="0"/>
              <w:jc w:val="both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</w:rPr>
              <w:t>Установления уровней террористической опасности. Срок, на который устанавливается уровень террористической опасности.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  <w:sz w:val="24"/>
                <w:szCs w:val="24"/>
              </w:rPr>
              <w:t>Дополнительные меры по обеспечению безопасности личности, общества и государства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5"/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i w:val="false"/>
                <w:sz w:val="24"/>
                <w:szCs w:val="24"/>
              </w:rPr>
              <w:t>Модуль 2.</w:t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32"/>
              <w:shd w:fill="FFFFFF" w:val="clear"/>
              <w:spacing w:before="150" w:after="150"/>
              <w:rPr>
                <w:b/>
                <w:b/>
              </w:rPr>
            </w:pPr>
            <w:hyperlink w:anchor="__RefHeading___Toc73090921"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b w:val="false"/>
                <w:i w:val="false"/>
                <w:sz w:val="24"/>
                <w:szCs w:val="24"/>
              </w:rPr>
              <w:t>2.1.Категории опасности объектов (территорий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Style32"/>
              <w:shd w:fill="FFFFFF" w:val="clear"/>
              <w:spacing w:before="150" w:after="150"/>
              <w:jc w:val="both"/>
              <w:rPr/>
            </w:pPr>
            <w:hyperlink r:id="rId11">
              <w:r>
                <w:rPr>
                  <w:rStyle w:val="InternetLink"/>
                  <w:bCs/>
                  <w:color w:val="000000"/>
                </w:rPr>
                <w:t>Постановление Правительства РФ от 2 августа 2019 г. N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</w:t>
              </w:r>
            </w:hyperlink>
          </w:p>
          <w:p>
            <w:pPr>
              <w:pStyle w:val="Normal"/>
              <w:ind w:right="3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овление категории опасности объектов (территорий).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Разработка, согласование и утверждение организационно-распорядительных документов организации по обеспечению АТЗ объекта (территории). Перечень необходимых мероприятий по обеспечению антитеррористической защищенности объекта (территории) с учетом категории объекта (территории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. Сроки проведения категорирования и паспортизации объектов (территорий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проведения категорирования объектов (территорий. Согласование паспорта безопасности объекта (территории). Критические элементы объекта (территории).</w:t>
            </w:r>
          </w:p>
        </w:tc>
      </w:tr>
      <w:tr>
        <w:trPr>
          <w:trHeight w:val="678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>Модуль 3.</w:t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32"/>
              <w:shd w:fill="FFFFFF" w:val="clear"/>
              <w:spacing w:before="150" w:after="150"/>
              <w:jc w:val="both"/>
              <w:rPr/>
            </w:pPr>
            <w:r>
              <w:rPr>
                <w:rStyle w:val="Bodytext6"/>
                <w:bCs w:val="false"/>
                <w:color w:val="000000"/>
                <w:sz w:val="24"/>
                <w:szCs w:val="24"/>
              </w:rPr>
              <w:t>Деятельность по обеспечению антитеррористической защищенности и безопас</w:t>
              <w:softHyphen/>
              <w:t>ности объектов (территорий)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.1. </w:t>
            </w:r>
            <w:r>
              <w:rPr>
                <w:rStyle w:val="Bodytext6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>Организация деятельности по обеспечению антитеррористической защищенно</w:t>
              <w:softHyphen/>
              <w:t>сти и безопасности объектов (территорий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Категории опасности объектов (территорий). Разработка, согласование и утверждение органи</w:t>
              <w:softHyphen/>
              <w:t>зационно-распорядительных документов организации по обеспечению антитеррористической защи</w:t>
              <w:softHyphen/>
              <w:t>щенности объекта (АТЗ) объекта (территории). Полномочия должностных лиц организации по обес</w:t>
              <w:softHyphen/>
              <w:t>печению АТЗ объектов (территорий), вносимые в должностные регламенты (инструкции)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2.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Bodytext6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>Порядок экспертной оценки состояния антитеррористической защищенности и безопасности объектов (территорий), организация и проведение обследования и категорирова</w:t>
              <w:softHyphen/>
              <w:t>ния объектов (территорий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/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Приказ об обследовании и категорировании объекта (территории) и разработке паспорта без</w:t>
              <w:softHyphen/>
              <w:t xml:space="preserve">опасности объекта (территории). </w:t>
            </w:r>
          </w:p>
          <w:p>
            <w:pPr>
              <w:pStyle w:val="Normal"/>
              <w:spacing w:lineRule="exact" w:line="27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Акт обследования и категорирования объектов (территорий).</w:t>
            </w:r>
          </w:p>
          <w:p>
            <w:pPr>
              <w:pStyle w:val="Style32"/>
              <w:shd w:fill="FFFFFF" w:val="clear"/>
              <w:spacing w:before="150" w:after="15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.3. </w:t>
            </w:r>
            <w:r>
              <w:rPr>
                <w:rStyle w:val="Bodytext6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>Порядок участия членов комиссии в проведении экспертной оценки состояния антитеррористической защищенности и безопасности охраняемого объекта (территории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Состав комиссии по проведению экспертной оценки состояния антитеррористической защи</w:t>
              <w:softHyphen/>
              <w:t>щенности и безопасности охраняемого объекта (территории). Порядок проведения экспертной оценки состояния антитеррористической защищенности и безопасности охраняемого объекта (территории).</w:t>
            </w:r>
          </w:p>
          <w:p>
            <w:pPr>
              <w:pStyle w:val="Normal"/>
              <w:ind w:right="33" w:hanging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4"/>
              <w:ind w:hanging="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4.</w:t>
            </w:r>
            <w:r>
              <w:rPr>
                <w:rStyle w:val="WW8Num8z1"/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Bodytext6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>Оформление результатов обследования объекта (территории)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Акт обследования и категорирования объекта (территории), перечень мероприятий по обеспе</w:t>
              <w:softHyphen/>
              <w:t>чению АТЗ объекта (территории) с учетом категории объекта (территории) с указанием сроков осу</w:t>
              <w:softHyphen/>
              <w:t>ществления указанных мероприятий с учетом объема планируемых работ и планирования финансиро</w:t>
              <w:softHyphen/>
              <w:t>вания мероприятий. Паспорт безопасности объекта (территории)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5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одуль 4.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cs="Times New Roman"/>
                <w:sz w:val="24"/>
                <w:szCs w:val="24"/>
              </w:rPr>
            </w:pPr>
            <w:r>
              <w:rPr>
                <w:rStyle w:val="Bodytext6"/>
                <w:rFonts w:eastAsia="Calibri"/>
                <w:bCs w:val="false"/>
                <w:color w:val="000000"/>
                <w:sz w:val="24"/>
                <w:szCs w:val="24"/>
              </w:rPr>
              <w:t>Организация работы со служебной информацией ограниченного распростране</w:t>
              <w:softHyphen/>
              <w:t>ния</w:t>
            </w:r>
          </w:p>
          <w:p>
            <w:pPr>
              <w:pStyle w:val="S1"/>
              <w:shd w:fill="FFFFFF" w:val="clear"/>
              <w:spacing w:before="28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Style w:val="Bodytext6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>4.1.Положение о порядке работы с документами, содержащими служебную ин</w:t>
              <w:softHyphen/>
              <w:t>формацию ограниченного распространения (СИОР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Разработка, согласование и утверждение Положения о порядке работы с документами, содер</w:t>
              <w:softHyphen/>
              <w:t>жащими служебную информацию ограниченного распространения (СИОР). Процедуры, рассматрива</w:t>
              <w:softHyphen/>
              <w:t>емые в Положении.</w:t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74"/>
              <w:ind w:hanging="38"/>
              <w:rPr>
                <w:rFonts w:cs="Times New Roman"/>
                <w:sz w:val="24"/>
                <w:szCs w:val="24"/>
              </w:rPr>
            </w:pPr>
            <w:hyperlink w:anchor="__RefHeading___Toc73090930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4.2.</w:t>
              </w:r>
              <w:r>
                <w:rPr>
                  <w:rStyle w:val="InternetLink"/>
                  <w:rFonts w:ascii="Courier New" w:hAnsi="Courier New" w:cs="Times New Roman"/>
                  <w:b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ascii="Times New Roman" w:hAnsi="Times New Roman" w:cs="Times New Roman" w:eastAsia="Calibri"/>
                  <w:b w:val="false"/>
                  <w:bCs w:val="false"/>
                  <w:i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pacing w:val="0"/>
                  <w:w w:val="100"/>
                  <w:position w:val="0"/>
                  <w:sz w:val="22"/>
                  <w:sz w:val="24"/>
                  <w:szCs w:val="24"/>
                  <w:vertAlign w:val="baseline"/>
                  <w:lang w:val="ru-RU" w:bidi="ru-RU"/>
                </w:rPr>
                <w:t>Порядок приема и учета документов и изданий</w:t>
              </w:r>
            </w:hyperlink>
          </w:p>
          <w:p>
            <w:pPr>
              <w:pStyle w:val="Normal"/>
              <w:rPr/>
            </w:pPr>
            <w:hyperlink w:anchor="__RefHeading___Toc73090930">
              <w:r>
                <w:rPr/>
              </w:r>
            </w:hyperlink>
          </w:p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Алгоритм приема и учета (регистрации) документов и изданий «Для служебного пользования». Журнал учета и распределения изданий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4.3.Размножение и рассылка (отправка) документов и изданий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rStyle w:val="Bodytext21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ы с грифом «ДСП». Размножение документов и изданий с грифом «Для служебного пользования». Отправка документов, дел и изданий с грифом «Для служебного пользования»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4.4.</w:t>
            </w:r>
            <w:r>
              <w:rPr>
                <w:rStyle w:val="WW8Num8z1"/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Bodytext6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>Группировка исполненных документов в дела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Номенклатуры дел несекретного делопроизводства. Алгоритм группировки исполненных до</w:t>
              <w:softHyphen/>
              <w:t>кументов в дела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4.5.</w:t>
            </w:r>
            <w:r>
              <w:rPr>
                <w:rStyle w:val="WW8Num8z1"/>
                <w:rFonts w:cs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Style w:val="Bodytext6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>Использование документов, дел и изданий. Снятие с дел грифа «Для служебно</w:t>
              <w:softHyphen/>
              <w:t>го пользования»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rFonts w:cs="Times New Roman"/>
                <w:sz w:val="24"/>
                <w:szCs w:val="24"/>
                <w:lang w:eastAsia="ru-RU" w:bidi="ru-RU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Карточка учета выдаваемых дел. Снятие рукописных, машинописных, ксерокопий, а также производство выписок из документов и изданий «Для служебного пользования» сотрудниками орга</w:t>
              <w:softHyphen/>
              <w:t>низации. Снятие копий для сторонних организаций с документов и изданий «Для служебного пользо</w:t>
              <w:softHyphen/>
              <w:t>вания». Решение вопроса о снятии грифа «Для служебного пользования»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eastAsia="ru-RU" w:bidi="ru-RU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Style w:val="Bodytext6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>4.6.Отбор документов, дел и изданий для хранения и к уничтожению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both"/>
              <w:rPr>
                <w:rStyle w:val="Bodytext21"/>
                <w:rFonts w:eastAsia="Calibri"/>
                <w:color w:val="000000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Экспертиза  ценности архивных документов и дел «Для служебного пользова</w:t>
              <w:softHyphen/>
              <w:t>ния». Акт уничтожения документов и дел «Для служебного пользования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dytext6"/>
                <w:rFonts w:eastAsia="Calibri"/>
                <w:b w:val="false"/>
                <w:bCs w:val="false"/>
                <w:color w:val="000000"/>
                <w:sz w:val="24"/>
                <w:szCs w:val="24"/>
              </w:rPr>
              <w:t>4.7.Обеспечение сохранности документов, дел и изданий. Проверка их наличия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 w:before="0" w:after="271"/>
              <w:jc w:val="both"/>
              <w:rPr>
                <w:rStyle w:val="Bodytext21"/>
                <w:rFonts w:eastAsia="Calibri"/>
                <w:color w:val="000000"/>
                <w:sz w:val="24"/>
                <w:szCs w:val="24"/>
                <w:lang w:eastAsia="ar-SA" w:bidi="ar-SA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Хранение документов, дел и изданий «Для служебного пользования». Передача документов, дел и изданий «Для служебного пользования». Проверка наличия документов, изданий и дел, содер</w:t>
              <w:softHyphen/>
              <w:t>жащих документы с грифом «ДСП» в организации.</w:t>
            </w:r>
          </w:p>
        </w:tc>
      </w:tr>
    </w:tbl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Bodytext21"/>
          <w:rFonts w:eastAsia="Calibri" w:cs="Times New Roman"/>
          <w:color w:val="000000"/>
          <w:sz w:val="16"/>
          <w:szCs w:val="16"/>
          <w:lang w:eastAsia="ar-SA" w:bidi="ar-SA"/>
        </w:rPr>
      </w:pPr>
      <w:r>
        <w:rPr/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ОО «Ц-А-Р-М»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ел.8 (4822) 64-66-10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9075</wp:posOffset>
            </wp:positionH>
            <wp:positionV relativeFrom="paragraph">
              <wp:posOffset>-545465</wp:posOffset>
            </wp:positionV>
            <wp:extent cx="2320925" cy="81343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6"/>
          <w:szCs w:val="16"/>
        </w:rPr>
        <w:t>сайт</w:t>
      </w:r>
      <w:r>
        <w:rPr>
          <w:rFonts w:cs="Times New Roman"/>
          <w:sz w:val="16"/>
          <w:szCs w:val="16"/>
          <w:lang w:val="en-US"/>
        </w:rPr>
        <w:t xml:space="preserve">: </w:t>
      </w:r>
      <w:hyperlink r:id="rId13">
        <w:r>
          <w:rPr>
            <w:rStyle w:val="InternetLink"/>
            <w:rFonts w:cs="Times New Roman"/>
            <w:color w:val="000000"/>
            <w:sz w:val="16"/>
            <w:szCs w:val="16"/>
            <w:lang w:val="en-US"/>
          </w:rPr>
          <w:t>www.</w:t>
        </w:r>
        <w:r>
          <w:rPr>
            <w:rStyle w:val="InternetLink"/>
            <w:rFonts w:cs="Times New Roman"/>
            <w:color w:val="000000"/>
            <w:sz w:val="16"/>
            <w:szCs w:val="16"/>
            <w:shd w:fill="FBFBF9" w:val="clear"/>
            <w:lang w:val="en-US"/>
          </w:rPr>
          <w:t>carmccw.ru</w:t>
        </w:r>
      </w:hyperlink>
      <w:r>
        <w:rPr>
          <w:rFonts w:cs="Times New Roman"/>
          <w:sz w:val="16"/>
          <w:szCs w:val="16"/>
          <w:shd w:fill="FBFBF9" w:val="clear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br/>
        <w:t xml:space="preserve">  e-mail: </w:t>
      </w:r>
      <w:hyperlink r:id="rId14">
        <w:r>
          <w:rPr>
            <w:rStyle w:val="InternetLink"/>
            <w:rFonts w:cs="Times New Roman"/>
            <w:color w:val="000000"/>
            <w:sz w:val="16"/>
            <w:szCs w:val="16"/>
            <w:shd w:fill="FFFFFF" w:val="clear"/>
            <w:lang w:val="en-US"/>
          </w:rPr>
          <w:t>carm@carmccw.ru</w:t>
        </w:r>
      </w:hyperlink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37795</wp:posOffset>
                </wp:positionV>
                <wp:extent cx="5983605" cy="0"/>
                <wp:effectExtent l="0" t="3175" r="0" b="3175"/>
                <wp:wrapNone/>
                <wp:docPr id="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85pt" to="467.35pt,10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185420</wp:posOffset>
                </wp:positionV>
                <wp:extent cx="5941695" cy="6985"/>
                <wp:effectExtent l="635" t="9525" r="635" b="9525"/>
                <wp:wrapNone/>
                <wp:docPr id="7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4.6pt" to="466.2pt,15.1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зидент  ООО «Ц-А-Р-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 М.С.Мель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>
                <w:rFonts w:cs="Times New Roman"/>
                <w:sz w:val="24"/>
                <w:szCs w:val="24"/>
              </w:rPr>
              <w:t>«_______» _____________20</w:t>
            </w:r>
            <w:r>
              <w:rPr>
                <w:rFonts w:cs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>4. УЧЕБНЫЙ ПЛАН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</w:rPr>
        <w:t>«</w:t>
      </w:r>
      <w:r>
        <w:rPr>
          <w:rFonts w:eastAsia="Times New Roman" w:cs="Times New Roman"/>
          <w:b/>
          <w:sz w:val="28"/>
          <w:szCs w:val="28"/>
          <w:lang w:eastAsia="ru-RU"/>
        </w:rPr>
        <w:t>РАБОТА СО СЛУЖЕБНОЙ ИНФОРМАЦИЕЙ ОГРАНИЧЕННОГО РАСПРОСТРАНЕНИЯ, СОДЕРЖАЩЕЙСЯ В ДОКУМЕНТАХ ОБ АНТИТЕРРОРИСТИЧЕСКОЙ ЗАЩИЩЕННОСТИ ОБЪЕКТОВ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36 часов)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29"/>
      </w:tblGrid>
      <w:tr>
        <w:trPr>
          <w:trHeight w:val="1334" w:hRule="atLeast"/>
        </w:trPr>
        <w:tc>
          <w:tcPr>
            <w:tcW w:w="3119" w:type="dxa"/>
            <w:tcBorders/>
          </w:tcPr>
          <w:p>
            <w:pPr>
              <w:pStyle w:val="TableParagraph"/>
              <w:snapToGrid w:val="false"/>
              <w:spacing w:before="146" w:after="0"/>
              <w:ind w:left="2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spacing w:before="146" w:after="0"/>
              <w:ind w:left="2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слушателей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) лица, имеющие среднее профессиональное и (или) высшее образ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) лица, получающие среднее профессиональное и (или) высшее образование</w:t>
            </w:r>
          </w:p>
        </w:tc>
      </w:tr>
      <w:tr>
        <w:trPr>
          <w:trHeight w:val="478" w:hRule="atLeast"/>
        </w:trPr>
        <w:tc>
          <w:tcPr>
            <w:tcW w:w="3119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tabs>
                <w:tab w:val="clear" w:pos="708"/>
                <w:tab w:val="left" w:pos="1351" w:leader="none"/>
              </w:tabs>
              <w:spacing w:lineRule="auto" w:line="290"/>
              <w:ind w:left="209" w:right="130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Срок обучения:</w:t>
            </w:r>
          </w:p>
        </w:tc>
        <w:tc>
          <w:tcPr>
            <w:tcW w:w="7229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>36 часов</w:t>
            </w:r>
          </w:p>
        </w:tc>
      </w:tr>
      <w:tr>
        <w:trPr>
          <w:trHeight w:val="444" w:hRule="atLeast"/>
        </w:trPr>
        <w:tc>
          <w:tcPr>
            <w:tcW w:w="3119" w:type="dxa"/>
            <w:tcBorders/>
          </w:tcPr>
          <w:p>
            <w:pPr>
              <w:pStyle w:val="TableParagraph"/>
              <w:spacing w:lineRule="exact" w:line="189" w:before="158" w:after="0"/>
              <w:ind w:left="2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shd w:fill="FFFFFF" w:val="clear"/>
              </w:rPr>
              <w:t>Режим занятий:</w:t>
            </w:r>
          </w:p>
        </w:tc>
        <w:tc>
          <w:tcPr>
            <w:tcW w:w="7229" w:type="dxa"/>
            <w:tcBorders/>
          </w:tcPr>
          <w:p>
            <w:pPr>
              <w:pStyle w:val="TableParagraph"/>
              <w:spacing w:lineRule="exact" w:line="233" w:before="114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 </w:t>
            </w:r>
            <w:r>
              <w:rPr>
                <w:sz w:val="24"/>
                <w:szCs w:val="24"/>
                <w:shd w:fill="FFFFFF" w:val="clear"/>
              </w:rPr>
              <w:t>8 часов в д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- Учебный план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681"/>
        <w:gridCol w:w="1418"/>
        <w:gridCol w:w="991"/>
        <w:gridCol w:w="856"/>
        <w:gridCol w:w="1554"/>
      </w:tblGrid>
      <w:tr>
        <w:trPr>
          <w:trHeight w:val="23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6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2"/>
                <w:szCs w:val="22"/>
              </w:rPr>
              <w:t>Наименование учебных модулей и те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Всего часов</w:t>
            </w:r>
            <w:r>
              <w:rPr>
                <w:rFonts w:cs="Times New Roman"/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оличество, час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Форма контроля</w:t>
            </w:r>
          </w:p>
        </w:tc>
      </w:tr>
      <w:tr>
        <w:trPr>
          <w:trHeight w:val="23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акт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r>
              <w:rPr>
                <w:b/>
              </w:rPr>
              <w:t xml:space="preserve">Модуль </w:t>
            </w:r>
            <w:hyperlink w:anchor="__RefHeading___Toc73090916"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 xml:space="preserve">1. 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r>
              <w:rPr/>
              <w:t>Тема №1. Законодательная и нормативно-правовая база по организации борьбы с терроризм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.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7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2. О</w:t>
              </w:r>
              <w:r>
                <w:rPr>
                  <w:rStyle w:val="InternetLink"/>
                </w:rPr>
                <w:t xml:space="preserve">сновные термины, определения и понятия </w:t>
              </w:r>
            </w:hyperlink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.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18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3. Характеристика форм проявления терроризма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.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9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4. Ответственность за правонарушения, имеющие признаки экстремизма и терроризма.</w:t>
              </w:r>
            </w:hyperlink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.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0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Тема №5. 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Уровни террористической опасност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660" w:leader="none"/>
                <w:tab w:val="right" w:pos="10467" w:leader="dot"/>
              </w:tabs>
              <w:spacing w:before="280" w:after="0"/>
              <w:rPr/>
            </w:pPr>
            <w:r>
              <w:rPr>
                <w:b/>
              </w:rPr>
              <w:t xml:space="preserve">Модуль </w:t>
            </w:r>
            <w:hyperlink w:anchor="__RefHeading___Toc73090921">
              <w:r>
                <w:rPr>
                  <w:rStyle w:val="InternetLink"/>
                  <w:b/>
                  <w:color w:val="000000"/>
                  <w:u w:val="none"/>
                  <w:lang w:val="en-US" w:eastAsia="en-US"/>
                </w:rPr>
                <w:t xml:space="preserve">2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.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i/>
                <w:i/>
              </w:rPr>
            </w:pPr>
            <w:r>
              <w:rPr>
                <w:rStyle w:val="25"/>
                <w:rFonts w:cs="Times New Roman"/>
                <w:b w:val="false"/>
                <w:i w:val="false"/>
                <w:sz w:val="24"/>
                <w:szCs w:val="24"/>
              </w:rPr>
              <w:t>Тема №1. Категории опасности объектов (территор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.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hyperlink w:anchor="__RefHeading___Toc73090922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2. Сроки проведения категорирования и паспортизации объектов (территорий)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Модуль 3. Деятельность по обеспечению антитеррористической защищенности и безопасно</w:t>
              <w:softHyphen/>
              <w:t>сти объектов (территор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.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b w:val="false"/>
                <w:i w:val="false"/>
                <w:sz w:val="24"/>
                <w:szCs w:val="24"/>
              </w:rPr>
              <w:t>Тема №1.</w:t>
            </w: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Организация деятельности по обеспечению антитеррористической защищенности и безопасности объектов (территор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.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2.Порядок экспертной оценки состояния антитеррористической защищенности и без</w:t>
              <w:softHyphen/>
              <w:t>опасности объектов (территорий), организация и проведение обследования и категори</w:t>
              <w:softHyphen/>
              <w:t>рования объектов (территор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.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3.Порядок участия членов комиссии в проведении экспертной оценки состояния анти</w:t>
              <w:softHyphen/>
              <w:t>террористической защищенности и безопасности охраняемого объекта (территор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.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4.Оформление результатов обследования объекта (территор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Модуль 4. Организация работы со служебной информацией ограниченного распростране</w:t>
              <w:softHyphen/>
              <w:t>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ирование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/>
            </w:pPr>
            <w:r>
              <w:rPr>
                <w:rFonts w:cs="Times New Roman"/>
                <w:sz w:val="24"/>
                <w:szCs w:val="24"/>
              </w:rPr>
              <w:t>4.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b w:val="false"/>
                <w:i w:val="false"/>
                <w:sz w:val="24"/>
                <w:szCs w:val="24"/>
              </w:rPr>
              <w:t>Тема №1.</w:t>
            </w: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Положение о порядке работы с документами, содержащими служебную информацию ограниченного распространения (СПОР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/>
            </w:pPr>
            <w:r>
              <w:rPr>
                <w:rFonts w:cs="Times New Roman"/>
                <w:sz w:val="24"/>
                <w:szCs w:val="24"/>
              </w:rPr>
              <w:t>4.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2.Порядок приема и учета документов и из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/>
            </w:pPr>
            <w:r>
              <w:rPr>
                <w:rFonts w:cs="Times New Roman"/>
                <w:sz w:val="24"/>
                <w:szCs w:val="24"/>
              </w:rPr>
              <w:t>4.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3.Размножение и рассылка (отправка) документов и изда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/>
            </w:pPr>
            <w:r>
              <w:rPr>
                <w:rFonts w:cs="Times New Roman"/>
                <w:sz w:val="24"/>
                <w:szCs w:val="24"/>
              </w:rPr>
              <w:t>4.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4.Группировка исполненных документов в де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/>
            </w:pPr>
            <w:r>
              <w:rPr>
                <w:rFonts w:cs="Times New Roman"/>
                <w:sz w:val="24"/>
                <w:szCs w:val="24"/>
              </w:rPr>
              <w:t>4.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5.Использование документов, дел и изданий. Снятие с дел грифа «Для служебного поль</w:t>
              <w:softHyphen/>
              <w:t>зован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/>
            </w:pPr>
            <w:r>
              <w:rPr>
                <w:rFonts w:cs="Times New Roman"/>
                <w:sz w:val="24"/>
                <w:szCs w:val="24"/>
              </w:rPr>
              <w:t>4.6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6.Отбор документов, дел и изданий для хранения и к уничтож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/>
            </w:pPr>
            <w:r>
              <w:rPr>
                <w:rFonts w:cs="Times New Roman"/>
                <w:sz w:val="24"/>
                <w:szCs w:val="24"/>
              </w:rPr>
              <w:t>4.7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7.Обеспечение сохранности документов, дел и изданий. Проверка их налич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hanging="4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pacing w:val="7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Style15"/>
                <w:rFonts w:cs="Times New Roman"/>
                <w:i w:val="false"/>
                <w:color w:val="000000"/>
                <w:sz w:val="24"/>
                <w:szCs w:val="24"/>
              </w:rPr>
              <w:t>Экзамен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ИТ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36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rStyle w:val="Style15"/>
          <w:rFonts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vertAlign w:val="superscript"/>
        </w:rPr>
        <w:t>1</w:t>
      </w:r>
      <w:r>
        <w:rPr/>
        <w:t xml:space="preserve"> Для всех видов аудиторных занятий (лекции, практические занятия) устанавливается академический час продолжительностью 45 мину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применении дистанционных образовательных технологий за час принимается мера объема материала, намечаемого к изучению в течение академического часа. При применении дистанционных образовательных технологий аудиторные занятия (лекции, практические занятия) заменяются на самостоятельное изучение слушателем учебных материалов, размещенных в системе дистанционного об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/>
          <w:b/>
          <w:sz w:val="24"/>
          <w:szCs w:val="24"/>
        </w:rPr>
        <w:t xml:space="preserve">4.1 КАЛЕНДАРНЫЙ УЧЕБНЫЙ ГРАФИК 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программе </w:t>
      </w:r>
      <w:r>
        <w:rPr>
          <w:rFonts w:cs="Times New Roman"/>
          <w:b/>
          <w:sz w:val="22"/>
          <w:szCs w:val="22"/>
        </w:rPr>
        <w:t>«</w:t>
      </w:r>
      <w:r>
        <w:rPr>
          <w:rFonts w:eastAsia="Times New Roman" w:cs="Times New Roman"/>
          <w:sz w:val="22"/>
          <w:szCs w:val="22"/>
          <w:lang w:eastAsia="ru-RU"/>
        </w:rPr>
        <w:t>Работа со служебной информацией ограниченного распространения, содержащейся в документах об антитеррористической защищенности объектов»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804"/>
      </w:tblGrid>
      <w:tr>
        <w:trPr>
          <w:trHeight w:val="1047" w:hRule="atLeast"/>
        </w:trPr>
        <w:tc>
          <w:tcPr>
            <w:tcW w:w="3261" w:type="dxa"/>
            <w:tcBorders/>
          </w:tcPr>
          <w:p>
            <w:pPr>
              <w:pStyle w:val="TableParagraph"/>
              <w:spacing w:before="146" w:after="0"/>
              <w:ind w:left="2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слушателей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) лица, имеющие среднее профессиональное и (или) высшее образование</w:t>
            </w:r>
          </w:p>
          <w:p>
            <w:pPr>
              <w:pStyle w:val="TableParagraph"/>
              <w:ind w:right="1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) лица, получающие среднее профессиональное и (или) высшее образ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Таблица 1.1 – Календарный учебный график</w:t>
      </w:r>
    </w:p>
    <w:tbl>
      <w:tblPr>
        <w:tblW w:w="105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6904"/>
        <w:gridCol w:w="1018"/>
        <w:gridCol w:w="1153"/>
        <w:gridCol w:w="793"/>
      </w:tblGrid>
      <w:tr>
        <w:trPr>
          <w:trHeight w:val="567" w:hRule="atLeas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69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2"/>
                <w:szCs w:val="22"/>
              </w:rPr>
              <w:t>Наименование учебных модулей и тем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рядковые номера недель календарного года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.</w:t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9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r>
              <w:rPr>
                <w:b/>
              </w:rPr>
              <w:t xml:space="preserve">Модуль </w:t>
            </w:r>
            <w:hyperlink w:anchor="__RefHeading___Toc73090916"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 xml:space="preserve">1. 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r>
              <w:rPr/>
              <w:t>Тема №1. Законодательная и нормативно-правовая база по организации борьбы с терроризмо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7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2. О</w:t>
              </w:r>
              <w:r>
                <w:rPr>
                  <w:rStyle w:val="InternetLink"/>
                </w:rPr>
                <w:t xml:space="preserve">сновные термины, определения и понятия </w:t>
              </w:r>
            </w:hyperlink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18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3. Характеристика форм проявления терроризма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9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4. Ответственность за правонарушения, имеющие признаки экстремизма и терроризма.</w:t>
              </w:r>
            </w:hyperlink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0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Тема №5. 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Уровни террористической опасност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660" w:leader="none"/>
                <w:tab w:val="right" w:pos="10467" w:leader="dot"/>
              </w:tabs>
              <w:spacing w:before="280" w:after="0"/>
              <w:rPr/>
            </w:pPr>
            <w:r>
              <w:rPr>
                <w:b/>
              </w:rPr>
              <w:t xml:space="preserve">Модуль </w:t>
            </w:r>
            <w:hyperlink w:anchor="__RefHeading___Toc73090921">
              <w:r>
                <w:rPr>
                  <w:rStyle w:val="InternetLink"/>
                  <w:b/>
                  <w:color w:val="000000"/>
                  <w:u w:val="none"/>
                  <w:lang w:val="en-US" w:eastAsia="en-US"/>
                </w:rPr>
                <w:t xml:space="preserve">2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i/>
                <w:i/>
              </w:rPr>
            </w:pPr>
            <w:r>
              <w:rPr>
                <w:rStyle w:val="25"/>
                <w:rFonts w:cs="Times New Roman"/>
                <w:b w:val="false"/>
                <w:i w:val="false"/>
                <w:sz w:val="24"/>
                <w:szCs w:val="24"/>
              </w:rPr>
              <w:t>Тема №1. Категории опасности объектов (территори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hyperlink w:anchor="__RefHeading___Toc73090922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2. Сроки проведения категорирования и паспортизации объектов (территорий)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Модуль 3. Деятельность по обеспечению антитеррористической защищенности и безопасно</w:t>
              <w:softHyphen/>
              <w:t>сти объектов (территори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b w:val="false"/>
                <w:i w:val="false"/>
                <w:sz w:val="24"/>
                <w:szCs w:val="24"/>
              </w:rPr>
              <w:t>Тема №1.</w:t>
            </w: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Организация деятельности по обеспечению антитеррористической защищенности и безопасности объектов (территори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7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2.Порядок экспертной оценки состояния антитеррористической защищенности и без</w:t>
              <w:softHyphen/>
              <w:t>опасности объектов (территорий), организация и проведение обследования и категори</w:t>
              <w:softHyphen/>
              <w:t>рования объектов (территори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3.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3.Порядок участия членов комиссии в проведении экспертной оценки состояния анти</w:t>
              <w:softHyphen/>
              <w:t>террористической защищенности и безопасности охраняемого объекта (территории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4.Оформление результатов обследования объекта (территории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Модуль 4. Организация работы со служебной информацией ограниченного распростране</w:t>
              <w:softHyphen/>
              <w:t>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Bold"/>
                <w:rFonts w:eastAsia="Calibri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8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b w:val="false"/>
                <w:i w:val="false"/>
                <w:sz w:val="24"/>
                <w:szCs w:val="24"/>
              </w:rPr>
              <w:t>Тема №1.</w:t>
            </w: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Положение о порядке работы с документами, содержащими служебную информацию ограниченного распространения (СПОР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2.Порядок приема и учета документов и издан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3.Размножение и рассылка (отправка) документов и изданий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4.Группировка исполненных документов в дела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5.Использование документов, дел и изданий. Снятие с дел грифа «Для служебного поль</w:t>
              <w:softHyphen/>
              <w:t>зования»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6.Отбор документов, дел и изданий для хранения и к уничтожению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ind w:left="240" w:hanging="138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Тема №7.Обеспечение сохранности документов, дел и изданий. Проверка их налич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Style w:val="Bodytext21"/>
                <w:rFonts w:eastAsia="Calibri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pacing w:val="7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Экзаме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ИТ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36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36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5. УЧЕБНО-МЕТОДИЧЕСКИЕ МАТЕРИАЛЫ ПО ПРОГРАММ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b/>
          <w:b/>
          <w:bCs/>
          <w:sz w:val="22"/>
          <w:szCs w:val="22"/>
          <w:highlight w:val="yellow"/>
        </w:rPr>
      </w:pPr>
      <w:r>
        <w:rPr>
          <w:rFonts w:cs="Times New Roman"/>
          <w:b/>
          <w:bCs/>
          <w:sz w:val="22"/>
          <w:szCs w:val="22"/>
          <w:highlight w:val="yellow"/>
        </w:rPr>
      </w:r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hyperlink r:id="rId15">
        <w:r>
          <w:rPr>
            <w:rStyle w:val="InternetLink"/>
            <w:color w:val="000000"/>
            <w:u w:val="none"/>
          </w:rPr>
          <w:t>Конституция Российской Федерации</w:t>
        </w:r>
      </w:hyperlink>
    </w:p>
    <w:p>
      <w:pPr>
        <w:pStyle w:val="Style32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Style32"/>
        <w:shd w:fill="FFFFFF" w:val="clear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>Федеральные законы:</w:t>
      </w:r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hyperlink r:id="rId16">
        <w:r>
          <w:rPr>
            <w:rStyle w:val="InternetLink"/>
            <w:color w:val="000000"/>
            <w:u w:val="none"/>
          </w:rPr>
          <w:t>Федеральный закон от 6 марта 2006 г N 35 ФЗ «О противодействии терроризму»</w:t>
        </w:r>
      </w:hyperlink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hyperlink r:id="rId17">
        <w:r>
          <w:rPr>
            <w:rStyle w:val="InternetLink"/>
            <w:color w:val="000000"/>
            <w:u w:val="none"/>
          </w:rPr>
          <w:t>Федеральный закон от 25 июля 2002 г. № 114-ФЗ "О противодействии экстремистской деятельности"</w:t>
        </w:r>
      </w:hyperlink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Федеральный закон от 30 декабря 2009 г. № 384-ФЗ "Технический регламент о безопасности зданий и сооружений"</w:t>
      </w:r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hyperlink r:id="rId18">
        <w:r>
          <w:rPr>
            <w:rStyle w:val="InternetLink"/>
            <w:color w:val="000000"/>
            <w:u w:val="none"/>
          </w:rPr>
          <w:t>Федеральный закон от 28 декабря 2010 г. № 390-ФЗ "О безопасности"</w:t>
        </w:r>
      </w:hyperlink>
    </w:p>
    <w:p>
      <w:pPr>
        <w:pStyle w:val="Style32"/>
        <w:shd w:fill="FFFFFF" w:val="clear"/>
        <w:spacing w:before="12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>Указы Президента Российской Федерации:</w:t>
      </w:r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hyperlink r:id="rId19">
        <w:r>
          <w:rPr>
            <w:rStyle w:val="InternetLink"/>
            <w:color w:val="000000"/>
            <w:u w:val="none"/>
          </w:rPr>
          <w:t>Указ Президента РФ от 26 декабря 2015 г. №664 "О мерах по совершенствованию государственного управления в области противодействия терроризму"</w:t>
        </w:r>
      </w:hyperlink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hyperlink r:id="rId20">
        <w:r>
          <w:rPr>
            <w:rStyle w:val="InternetLink"/>
            <w:color w:val="000000"/>
            <w:u w:val="none"/>
          </w:rPr>
          <w:t>Указ Президента РФ от 15 февраля 2006 г. № 116 "О мерах по противодействию терроризму"</w:t>
        </w:r>
      </w:hyperlink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hyperlink r:id="rId21">
        <w:r>
          <w:rPr>
            <w:rStyle w:val="InternetLink"/>
            <w:color w:val="000000"/>
            <w:u w:val="none"/>
          </w:rPr>
          <w:t>Указ Президента РФ от 5 декабря 2016 г. №646 "Об утверждении доктрины информационной безопасности Российской Федерации"</w:t>
        </w:r>
      </w:hyperlink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Указ Президента РФ от 31.12.2015 N 683 "О Стратегии национальной безопасности Российской Федерации"</w:t>
      </w:r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Указ Президента РФ от 14.06.2012 N 851"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"</w:t>
      </w:r>
    </w:p>
    <w:p>
      <w:pPr>
        <w:pStyle w:val="Style32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Указ Президента РВ от 31.12.2015 года №683 "</w:t>
      </w:r>
      <w:r>
        <w:rPr>
          <w:bCs/>
          <w:shd w:fill="FFFFFF" w:val="clear"/>
        </w:rPr>
        <w:t>О </w:t>
      </w:r>
      <w:r>
        <w:fldChar w:fldCharType="begin"/>
      </w:r>
      <w:r>
        <w:rPr>
          <w:rStyle w:val="InternetLink"/>
          <w:u w:val="none"/>
          <w:shd w:fill="FFFFFF" w:val="clear"/>
          <w:bCs/>
          <w:color w:val="000000"/>
        </w:rPr>
        <w:instrText xml:space="preserve"> HYPERLINK "https://docs.cntd.ru/document/420327289" \l "6560IO"</w:instrText>
      </w:r>
      <w:r>
        <w:rPr>
          <w:rStyle w:val="InternetLink"/>
          <w:u w:val="none"/>
          <w:shd w:fill="FFFFFF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  <w:shd w:fill="FFFFFF" w:val="clear"/>
        </w:rPr>
        <w:t>Стратегии национальной безопасности Российской Федерации</w:t>
      </w:r>
      <w:r>
        <w:rPr>
          <w:rStyle w:val="InternetLink"/>
          <w:u w:val="none"/>
          <w:shd w:fill="FFFFFF" w:val="clear"/>
          <w:bCs/>
          <w:color w:val="000000"/>
        </w:rPr>
        <w:fldChar w:fldCharType="end"/>
      </w:r>
      <w:r>
        <w:rPr/>
        <w:t>"</w:t>
      </w:r>
    </w:p>
    <w:p>
      <w:pPr>
        <w:pStyle w:val="Style32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Heading4"/>
        <w:shd w:fill="F5F5EA" w:val="clear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</w:t>
      </w:r>
    </w:p>
    <w:p>
      <w:pPr>
        <w:pStyle w:val="Normal"/>
        <w:widowControl/>
        <w:numPr>
          <w:ilvl w:val="0"/>
          <w:numId w:val="5"/>
        </w:numPr>
        <w:shd w:fill="F5F5EA" w:val="clear"/>
        <w:suppressAutoHyphens w:val="false"/>
        <w:autoSpaceDE w:val="true"/>
        <w:spacing w:lineRule="atLeast" w:line="264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>Постановление Правительства Российской Федерации от 12.01.2007 № 6 "Об утверждении Правил осуществления социальной реабилитации лиц, пострадавших в результате террористического акта, а также лиц, участвующих</w:t>
      </w:r>
    </w:p>
    <w:p>
      <w:pPr>
        <w:pStyle w:val="Normal"/>
        <w:widowControl/>
        <w:numPr>
          <w:ilvl w:val="0"/>
          <w:numId w:val="5"/>
        </w:numPr>
        <w:shd w:fill="F5F5EA" w:val="clear"/>
        <w:suppressAutoHyphens w:val="false"/>
        <w:autoSpaceDE w:val="true"/>
        <w:spacing w:lineRule="atLeast" w:line="264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 борьбе с терроризмом"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shd w:fill="F5F5EA" w:val="clear"/>
        </w:rPr>
      </w:pPr>
      <w:r>
        <w:rPr>
          <w:rFonts w:cs="Times New Roman"/>
          <w:sz w:val="24"/>
          <w:szCs w:val="24"/>
          <w:shd w:fill="F5F5EA" w:val="clear"/>
        </w:rPr>
        <w:t>Постановление Правительства Российской Федерации от 21.02.2008 № 105 "О возмещении вреда, причиненного жизни и здоровью лиц в связи с их участием в борьбе с терроризмом".</w:t>
      </w:r>
    </w:p>
    <w:p>
      <w:pPr>
        <w:pStyle w:val="Normal"/>
        <w:widowControl/>
        <w:numPr>
          <w:ilvl w:val="0"/>
          <w:numId w:val="5"/>
        </w:numPr>
        <w:shd w:fill="F5F5EA" w:val="clear"/>
        <w:suppressAutoHyphens w:val="false"/>
        <w:autoSpaceDE w:val="true"/>
        <w:spacing w:lineRule="atLeast" w:line="264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становление Правительства Российской Федерации от 13.03.2008 № 167 "О возмещении лицу, принимавшему участие в осуществлении мероприятия</w:t>
      </w:r>
    </w:p>
    <w:p>
      <w:pPr>
        <w:pStyle w:val="Normal"/>
        <w:widowControl/>
        <w:numPr>
          <w:ilvl w:val="0"/>
          <w:numId w:val="5"/>
        </w:numPr>
        <w:shd w:fill="F5F5EA" w:val="clear"/>
        <w:suppressAutoHyphens w:val="false"/>
        <w:autoSpaceDE w:val="true"/>
        <w:spacing w:lineRule="atLeast" w:line="264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борьбе с терроризмом, стоимости утраченного или поврежденного имущества"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  <w:shd w:fill="F5F5EA" w:val="clear"/>
        </w:rPr>
      </w:pPr>
      <w:r>
        <w:rPr>
          <w:rFonts w:cs="Times New Roman"/>
          <w:sz w:val="24"/>
          <w:szCs w:val="24"/>
          <w:shd w:fill="F5F5EA" w:val="clear"/>
        </w:rPr>
        <w:t>Постановление Правительства Российской Федерации от 16.04.2008 № 278 "О возмещении расходов, связанных с использованием при проведении контртеррористической операции транспортных средств, принадлежащих организациям или физическим лицам".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</w:rPr>
      </w:pPr>
      <w:hyperlink r:id="rId22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Постановление Правительства РФ от 2 августа 2019 г. №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</w:t>
        </w:r>
      </w:hyperlink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</w:rPr>
      </w:pPr>
      <w:hyperlink r:id="rId23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Постановление Правительства Российской Федерации от 25 марта 2015 г. № 272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</w:t>
        </w:r>
      </w:hyperlink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/>
          <w:b/>
          <w:bCs/>
          <w:sz w:val="24"/>
          <w:szCs w:val="24"/>
          <w:shd w:fill="FFFFFF" w:val="clear"/>
        </w:rPr>
        <w:t>Иные документы: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"Концепция противодействия терроризму в Российской Федерации"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вод правил обеспечение антитеррористической защищенности зданий и сооружений. общие требования проектирования СП 132.13330.2011</w:t>
      </w:r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</w:rPr>
      </w:pPr>
      <w:hyperlink r:id="rId24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Комплексный план противодействия идеологии терроризма в Российской Федерации на 2019-2023 годы</w:t>
        </w:r>
      </w:hyperlink>
    </w:p>
    <w:p>
      <w:pPr>
        <w:pStyle w:val="Normal"/>
        <w:numPr>
          <w:ilvl w:val="0"/>
          <w:numId w:val="5"/>
        </w:numPr>
        <w:jc w:val="both"/>
        <w:rPr>
          <w:rFonts w:cs="Times New Roman"/>
          <w:sz w:val="24"/>
          <w:szCs w:val="24"/>
        </w:rPr>
      </w:pPr>
      <w:hyperlink r:id="rId25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Методические рекомендации по планированию и информационному сопровождению мероприятий Комплексного плана противодействия идеологии терроризма в Российской Федерации на 2019-2023 годы в субъектах Российской Федерации</w:t>
        </w:r>
      </w:hyperlink>
    </w:p>
    <w:p>
      <w:pPr>
        <w:pStyle w:val="Headertext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textAlignment w:val="baseline"/>
        <w:rPr/>
      </w:pPr>
      <w:r>
        <w:rPr>
          <w:bCs/>
        </w:rPr>
        <w:t>Кодекс Российской Федерации об административных правонарушениях</w:t>
      </w:r>
    </w:p>
    <w:p>
      <w:pPr>
        <w:pStyle w:val="Headertext"/>
        <w:numPr>
          <w:ilvl w:val="0"/>
          <w:numId w:val="5"/>
        </w:numPr>
        <w:shd w:fill="FFFFFF" w:val="clear"/>
        <w:spacing w:before="0" w:after="0"/>
        <w:ind w:left="714" w:hanging="357"/>
        <w:jc w:val="both"/>
        <w:textAlignment w:val="baseline"/>
        <w:rPr>
          <w:bCs/>
        </w:rPr>
      </w:pPr>
      <w:r>
        <w:rPr/>
        <w:t>Уголовный кодекс Российской Федерации</w:t>
      </w:r>
    </w:p>
    <w:p>
      <w:pPr>
        <w:pStyle w:val="Headertext"/>
        <w:numPr>
          <w:ilvl w:val="0"/>
          <w:numId w:val="5"/>
        </w:numPr>
        <w:shd w:fill="FFFFFF" w:val="clear"/>
        <w:spacing w:before="0" w:after="240"/>
        <w:jc w:val="both"/>
        <w:textAlignment w:val="baseline"/>
        <w:rPr>
          <w:bCs/>
        </w:rPr>
      </w:pPr>
      <w:r>
        <w:rPr>
          <w:bCs/>
        </w:rPr>
        <w:t>Приказ от 30 декабря 2010 года N 2233 «</w:t>
      </w:r>
      <w:r>
        <w:rPr>
          <w:bCs/>
          <w:shd w:fill="FFFFFF" w:val="clear"/>
        </w:rPr>
        <w:t>Об утверждении </w:t>
      </w:r>
      <w:r>
        <w:fldChar w:fldCharType="begin"/>
      </w:r>
      <w:r>
        <w:rPr>
          <w:rStyle w:val="InternetLink"/>
          <w:u w:val="none"/>
          <w:shd w:fill="FFFFFF" w:val="clear"/>
          <w:bCs/>
          <w:color w:val="000000"/>
        </w:rPr>
        <w:instrText xml:space="preserve"> HYPERLINK "https://docs.cntd.ru/document/902264910" \l "65A0IQ"</w:instrText>
      </w:r>
      <w:r>
        <w:rPr>
          <w:rStyle w:val="InternetLink"/>
          <w:u w:val="none"/>
          <w:shd w:fill="FFFFFF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  <w:shd w:fill="FFFFFF" w:val="clear"/>
        </w:rPr>
        <w:t>Инструкции о порядке обращения со служебной информацией ограниченного распространения в Министерстве образования и науки Российской Федерации</w:t>
      </w:r>
      <w:r>
        <w:rPr>
          <w:rStyle w:val="InternetLink"/>
          <w:u w:val="none"/>
          <w:shd w:fill="FFFFFF" w:val="clear"/>
          <w:bCs/>
          <w:color w:val="000000"/>
        </w:rPr>
        <w:fldChar w:fldCharType="end"/>
      </w:r>
      <w:r>
        <w:rPr/>
        <w:t>»</w:t>
      </w:r>
    </w:p>
    <w:p>
      <w:pPr>
        <w:pStyle w:val="Headertext"/>
        <w:shd w:fill="FFFFFF" w:val="clear"/>
        <w:spacing w:before="0" w:after="0"/>
        <w:ind w:left="714" w:hanging="0"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Heading2"/>
        <w:jc w:val="right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 ОРГАНИЗАЦИОННО-ПЕДАГОГИЧЕСКИЕ УСЛОВИЯ РЕАЛИЗАЦИИ ПРОГРАММЫ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1. Требования к квалификации педагогических кадров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онно-педагогические условия реализации Программы должна обеспечивать ее реализацию в полном объеме, соответствие качества подготовки обучающихся установленным требованиям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 xml:space="preserve">Обучение проводится в оборудованном учебном кабинете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полняемость учебной группы не должна превышать 25 человек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одолжительность учебного часа занятий составляет 1 академический час (45 минут) - 8 учебных часов в день. 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Преподаватели должны иметь высше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или преподаватели должны иметь диплом о профессиональной переподготовки по направлению соответствующему преподаваемому предмету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2. Требования к материально-техническим условиям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териальные ресурсы (требования к оснащению аудитории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Программное обеспечен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Лекционные занятия проводятся в аудитории, оснащенной мультимедийным комплекс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ебный процесс обеспечен техническими средствам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ерсональными компьютерами с выходом в сеть Интерн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ринтер сканер копир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мультимедийным оборудованием (проектор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ДО-ПРОФ-программа дистанционного об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реализации учебного процесса используется учебный класс с компьютерами, объединенных в локальную сеть с выходом в Интернет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3. Требования к информационным и учебно-методическим условиям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одическое обеспечение образовательной программы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мплекс учебных материалов (презентации к занятиям, учебные задания, тесты и др. материалы).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ды учебных занятий и используемые технологии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ебный процесс предусматривает при реализации комплексного подхода использование в образовательном процессе активных форм проведения занятий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4. 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К освоению программы допускаются лица, имеющие среднее профессиональное и (или) высшее образование; лица, получающие среднее профессиональное и (или) высшее образова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обучения особое внимание должно быть обращено на необходимость прочного усвоения и выполнения всех требований безопасности труда в соответствии с действующими нормативно - техническими докумен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езультате обучения слушатели приобретают знания, навыки и практические умения, необходимые для качественного совершенствования профессиональных компетенций.</w:t>
      </w:r>
    </w:p>
    <w:p>
      <w:pPr>
        <w:pStyle w:val="Heading2"/>
        <w:spacing w:before="0" w:after="0"/>
        <w:jc w:val="center"/>
        <w:rPr/>
      </w:pPr>
      <w:r>
        <w:rPr>
          <w:i w:val="false"/>
          <w:lang w:val="ru-RU"/>
        </w:rPr>
        <w:t>7</w:t>
      </w:r>
      <w:r>
        <w:rPr>
          <w:i w:val="false"/>
        </w:rPr>
        <w:t>.ОЦЕНКА РЕЗУЛЬТАТОВ ОСВОЕНИЯ ПРОГРАММЫ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 время обучения проводится промежуточная аттестация обучающих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2"/>
          <w:sz w:val="24"/>
          <w:szCs w:val="24"/>
          <w:shd w:fill="FFFFFF" w:val="clear"/>
        </w:rPr>
        <w:t xml:space="preserve">Освоение дополнительных профессиональных образовательных программ завершается итоговой аттестацией обучающихся </w:t>
      </w:r>
      <w:r>
        <w:rPr>
          <w:rFonts w:cs="Times New Roman"/>
          <w:sz w:val="24"/>
          <w:szCs w:val="24"/>
        </w:rPr>
        <w:t>(Часть 14 статьи 76 ФЗ от 29 декабря 2012 г. N 273-ФЗ «Об образовании в РФ»)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оговая аттестация проводится в форме зачета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5"/>
        <w:spacing w:lineRule="auto" w:line="240" w:before="0" w:after="0"/>
        <w:ind w:firstLine="709"/>
        <w:rPr/>
      </w:pPr>
      <w:r>
        <w:rPr/>
        <w:t>Формы промежуточной и итоговой аттестации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3"/>
        <w:gridCol w:w="2835"/>
        <w:gridCol w:w="22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именование моду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Методы контроля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одуль </w:t>
            </w:r>
            <w:hyperlink w:anchor="__RefHeading___Toc73090916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 xml:space="preserve">1. 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rFonts w:cs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одуль </w:t>
            </w:r>
            <w:hyperlink w:anchor="__RefHeading___Toc73090921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 xml:space="preserve">2. 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  <w:r>
              <w:rPr>
                <w:rFonts w:cs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Style w:val="Bodytext2Bold"/>
                <w:rFonts w:eastAsia="Calibri"/>
                <w:b w:val="false"/>
                <w:color w:val="000000"/>
                <w:sz w:val="24"/>
                <w:szCs w:val="24"/>
              </w:rPr>
              <w:t>Модуль 3. Деятельность по обеспечению антитеррористической защищенности и безопасно</w:t>
              <w:softHyphen/>
              <w:t>сти объектов (территор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Style w:val="Bodytext2Bold"/>
                <w:rFonts w:eastAsia="Calibri"/>
                <w:b w:val="false"/>
                <w:color w:val="000000"/>
                <w:sz w:val="24"/>
                <w:szCs w:val="24"/>
              </w:rPr>
              <w:t>Модуль 4. Организация работы со служебной информацией ограниченного распростране</w:t>
              <w:softHyphen/>
              <w:t>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/ в виде собесед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тогов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pacing w:val="2"/>
          <w:sz w:val="24"/>
          <w:szCs w:val="24"/>
          <w:shd w:fill="FFFFFF" w:val="clear"/>
        </w:rPr>
      </w:pPr>
      <w:r>
        <w:rPr>
          <w:rFonts w:cs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4"/>
          <w:szCs w:val="24"/>
        </w:rPr>
        <w:t>Задания выполняются слушателями в произвольной последовательности. После проверки выполнения индивидуальных заданий и внесения исправлений (в случае необходимости), начинается защита слушателем выполненного задания в форме собеседования. Дополнительные вопросы задаются по схеме: одно задание - один дополнительный вопрос. Ответы оцениваются по четырех бальной системе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Промежуточная аттестация </w:t>
      </w:r>
      <w:r>
        <w:rPr>
          <w:rFonts w:cs="Times New Roman"/>
          <w:sz w:val="24"/>
          <w:szCs w:val="24"/>
        </w:rPr>
        <w:t>проходит в форме тестирования. Результаты промежуточной аттестации заносятся в Итоговую (зачётную) ведомость учебного цикла в виде процента результативности и оценки по четырёх балльной системе.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оценки тестового контроля и итоговой аттестации по модулям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652"/>
      </w:tblGrid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алл (отметка)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 ÷ 10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 ÷ 9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 ÷ 85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нее 8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/>
          <w:b/>
          <w:sz w:val="24"/>
          <w:szCs w:val="24"/>
        </w:rPr>
        <w:t>тестового контроля по модулям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 xml:space="preserve">Оценка 5 (отлично) </w:t>
      </w:r>
      <w:r>
        <w:rPr>
          <w:rFonts w:cs="Times New Roman"/>
          <w:sz w:val="24"/>
          <w:szCs w:val="24"/>
        </w:rPr>
        <w:t>– комплексная оценка предложенной ситуации, знание теоретического материала с учетом междисциплинарных связей, правильный выбор тактики действий, последовательное, уверенное выполнение практических манипуляций, в соответствии с алгоритмами действ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4 (хорошо)</w:t>
      </w:r>
      <w:r>
        <w:rPr>
          <w:rFonts w:cs="Times New Roman"/>
          <w:sz w:val="24"/>
          <w:szCs w:val="24"/>
        </w:rPr>
        <w:t xml:space="preserve"> – комплексная оценка предложенной ситуации, незначительные затруднения при ответе на теоретические вопросы, неполное раскрытие междисциплинарных связей, правильный выбор тактики действий, логическое обоснование дополнительных теоретических вопросов педагога, последовательное, уверенное выполнение практических манипуляц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3 (удовлетворительно)</w:t>
      </w:r>
      <w:r>
        <w:rPr>
          <w:rFonts w:cs="Times New Roman"/>
          <w:sz w:val="24"/>
          <w:szCs w:val="24"/>
        </w:rPr>
        <w:t xml:space="preserve"> – затруднения с комплексной оценкой предложенной ситуации; неполный ответ, требующий наводящих вопросов педагога; правильное последовательное, но неуверенное выполнение манипуляц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2 (неудовлетворительно)</w:t>
      </w:r>
      <w:r>
        <w:rPr>
          <w:rFonts w:cs="Times New Roman"/>
          <w:sz w:val="24"/>
          <w:szCs w:val="24"/>
        </w:rPr>
        <w:t xml:space="preserve"> – неверная оценка ситуации; неправильно выбранная тактика действий, приводящая к неправильным результата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7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и параметры оценки результатов итоговой аттестации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м критерием при оценке является степень соответствия знаний и демонстрируемых умений, установленным правилам, алгоритмам, стандартам и нормативным документам. 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и проведении экзамена в тестирования выставляются отметки по четырех бальной системе («неудовлетворительно», «удовлетворительно», «хорошо», «отлично»):     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а «неудовлетворительно» выставляется слушателю, не показавшему освоение планируемых результатов (знаний, умений, компетенций), предусмотренных программой, допустившему серьезные ошибки в выполнении предусмотренных программой заданий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тметку «удовлетворительно» заслуживает слушатель, показавший частичное освоение планируемых результатов (знаний, умений, компетенций), предусмотренных программой, сформированность не в полной мере новых компетенций и профессиональных умений для осуществления профессиональной деятельности, знакомый с литературой по программе. 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у «хорошо» заслуживает слушатель, показавший освоение планируемых результатов (знаний, умений, компетенций), предусмотренных программой, изучивших литературу, рекомендованную программой, способный к самостоятельному пополнению и обновлению знаний в ходе дальнейшего обучения и профессиональной деятельности;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у «отлично» заслуживает слушатель, показавший полное освоение планируемых результатов (знаний, умений, компетенций), всестороннее и глубокое изучение литературы; умение выполнять задания с привнесением собственного видения проблемы, собственного варианта решения практической задачи, проявивший творческие способности в понимании и применении на практике содержания обучения.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оценки практической работы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Знания и умения обучающихся определяются «зачтено» («зачет») или незачет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Оценка «Зачет» за практическую работу по программе повышения квалификации ставится при правильном выполнении работы не менее чем на 75%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Оценка «Незачет» за практическую работу по программе повышения квалификации ставится при правильном выполнении работы менее чем на 70%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Примеры тестовых заданий приведены в </w:t>
      </w:r>
      <w:r>
        <w:rPr>
          <w:rFonts w:cs="Times New Roman"/>
          <w:sz w:val="24"/>
          <w:szCs w:val="24"/>
        </w:rPr>
        <w:t xml:space="preserve"> приложение №1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цам, успешно освоившим программу повышения квалификации и прошедшим итоговую аттестацию, выдаются удостоверение о повышении квалификаци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МПЛЕКТ КОНТРОЛЬНО-ОЦЕНОЧНЫХ СРЕДСТ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Комплект контрольно-оценочных средств  включает в себя примерные тестовые задания для проверки зн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каждый вопрос предлагается вариант ответов, один (или несколько) из которых является правильным.</w:t>
      </w:r>
    </w:p>
    <w:p>
      <w:pPr>
        <w:pStyle w:val="Normal"/>
        <w:widowControl/>
        <w:tabs>
          <w:tab w:val="clear" w:pos="708"/>
          <w:tab w:val="left" w:pos="993" w:leader="none"/>
          <w:tab w:val="left" w:pos="1080" w:leader="none"/>
        </w:tabs>
        <w:suppressAutoHyphens w:val="false"/>
        <w:autoSpaceDE w:val="true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1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Терроризм и угрозы безопасности государства, общества и личности. Дайте определение - терроризм …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 Насилие и практика устрашения на принятие решения органами государственной власти, органами местного самоуправления, связанные с устрашением населения и (или) иными формами противоправных насильственных действ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Политически мотивированное насилие, совершаемое против мирного населения группами с целью повлиять на настроение обще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4. Пропаганда идей терроризма, распространение материалов или информ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2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Кто определяет основные направления государственной политики в области обеспечения безопасности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Президент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Государственная Дума Федерального Собрания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Совет Безопасности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4. Министерство внутренних дел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 В соответствии с Федеральным законом Российской Федерации от 28.12.2010 N 390-ФЗ (ред. от 09.11.2020) "О безопасности" выделяют следующие виды безопасности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 Государственную, общественную, экологическую, безопасности личности, иных видов безопасности, предусмотренные законодательством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Государственную и общественную безопасность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Политическую, экономическую и общественную безопасность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4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Под национальной безопасностью Российской Федерации понимается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Состояние защищенности личности, общества и государства от внутренних и внешних угроз, которое позволяет обеспечить конституционные права, свободы, достойные качество и уровень жизни граждан, суверенитет, территориальную целостность и устойчивое развитие Российской Федерации, оборону и безопасность государ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Состояние безопасность н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Состояние безопасность обще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4. Состояние безопасность лично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5. Что из перечисленного не входит в террористическую деятельность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Специальные мероприятия, направленные на пресечение террористической акции, обеспечение безопасности физических лиц, обезвреживание террористов, а также на минимизацию последствий террористической акции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 Деятельность, включающая себя вербовку, вооружение, обучение и использование террористов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Организацию, планирование, подготовку и реализацию террористической акции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4. Непосредственное совершение преступления террористического характера в форме взрыва, поджога, применения или угрозы применения ядерных взрывчатых устройств, токсических, химических, биологических, радиоактивных, химических, биологических, ядовитых веществ.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2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 Разрастанию терроризма в стране в основном способствуют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Социально-политическая поляризация общества, обострение межнациональных и межконфессиональных отношений, сепаратистские устремления ряда субъектов Российской Федерации, усиление политической нестабильности, политический и религиозный экстремизм, криминализация общественных отноше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Этноэгоизм и этноцентризм, проявляющиеся в деятельности ряда общественных объедине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Криминализация общественных отношений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2.Что является приоритетом в международном сотрудничестве в области обеспечения безопасности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Защита прав и законных интересов угнетенных народ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Защита суверенитета и территориальной целостности Российской Федерации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Укрепление отношений с другими государствам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4. Содействие, урегулированию конфликтов, включая участие в миротворческой деятельности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Что означает антитеррористическая защищенность объекта (территории)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 Выявление террористической угрозы объе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Состояние защищенности здания, строения, сооружения, иного объекта, места массового пребывания людей, препятствующее совершению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Выявлению, предупреждению, пресечению, раскрытию и расследованию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4. Пресечение информационное или иное пособничество в планировании, подготовке или реализации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4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Каким образом выражается борьба с международным терроризмом на территории России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Составление договоров с иностранными государствами о сотрудничестве в области противодействия терроризму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Составление договоров с иностранными правоохранительными органами и специальными службами о сотрудничестве в области противодействия терроризму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Преследует на своей территории лиц, обвиняемых (подозреваемых) в причастности к терроризму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4. Все перечисленное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5.На сколько классов подразделяются все объекты в зависимости от вида и размеров ущерба, который может быть нанесен объекту в случае реализации террористических угроз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5 класс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 4 класс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3 класс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4. 2 класс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3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 Формы, методы и тактика осуществления террористических актов. Виды терактов укажите, что не относится к ним…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 Взрыв; поджог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Взрыв бытового газ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Применение или угроза применения ядерных взрывных устройств, радиоактивных, химических, биологических, взрывчатых, токсических, отравляющих, ядовитых вещест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4. Захват заложников, похищение человек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2. На какие виды подразделяются террористические акты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Политический террориз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Национальный террориз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Территориально-сепаратистский террориз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4. Биологический террориз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.5. Уголовный терроризм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6. Все перечисленное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К общим методам терроризма относятся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 Насилие, устрашение, понуждени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Насилие и устрашени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Устрашение и понуждени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4.Основной метод террористической деятельно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Шантаж (запугивание) органов власти и населения опасностью гибели людей, причинением значительного имущественного ущерба либо наступлением иных общественно опасных последствий, осуществляемый в целях нарушения общественной безопасности и оказания воздействия на принятие органами власти решений, выгодных террориста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Шантаж (запугивание) населения опасностью гибели людей, причинением значительного имущественного ущерба либо наступлением иных общественно опасных последствий, осуществляемый в целях нарушения общественно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Шантаж (запугивание) органов власти и населения опасностью гибели людей, причинением значительного имущественного ущерба, осуществляемый в целях нарушения общественной безопасности и оказания воздействия на принятие органами власти реше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5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Что указывает на возможность совершения террористического акта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Интерес подозрительных лиц потенциально опасными объектам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 Парковка, разгрузка вызывающих подозрения автомашин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Узнавать о снимающих жилье и другие площади подробно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4. Обращать внимание на лиц с поклажей реагирующих на появление стражей порядка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5.5.</w:t>
      </w:r>
      <w:r>
        <w:rPr/>
        <w:t xml:space="preserve"> </w:t>
      </w:r>
      <w:r>
        <w:rPr>
          <w:rFonts w:cs="Times New Roman"/>
          <w:sz w:val="22"/>
          <w:szCs w:val="22"/>
        </w:rPr>
        <w:t>Все перечисленно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4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Что нельзя делать при обнаружении подозрительных предметов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 Не прикасайтесь к опасному предмету, не пытайтесь обезвредить его и не позволяйте это делать други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Предупредить окружающих людей об возможной опасности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en-US"/>
        </w:rPr>
        <w:t xml:space="preserve">1.3. </w:t>
      </w:r>
      <w:r>
        <w:rPr>
          <w:rFonts w:cs="Times New Roman"/>
          <w:sz w:val="22"/>
          <w:szCs w:val="22"/>
        </w:rPr>
        <w:t>Сообщить в правоохранительные органы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4. Оградить опасный предмет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  <w:lang w:val="en-US"/>
        </w:rPr>
        <w:t>2.</w:t>
      </w:r>
      <w:r>
        <w:rPr>
          <w:rFonts w:cs="Times New Roman"/>
          <w:b/>
          <w:sz w:val="22"/>
          <w:szCs w:val="22"/>
        </w:rPr>
        <w:t>Субъекты терроризма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Организации, а также отдельные лица (группы лиц), организующие и осуществляющие террористическую деятельность (или способствующие её подготовке и проведению), направленную на нанесение ущерба охраняемым законами Российской Федерации интересам личности, общества и государ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Отдельные лица (группы лиц), организующие и осуществляющие террористическую деятельность, направленную на нанесение ущерба охраняемым законами Российской Федерации интересам личности, общества и государ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Организации, а также отдельные лица (группы лиц), организующие и осуществляющие террористическую деятельность (или способствующие её подготовке и проведению), направленную на нанесение ущерба охраняемым законами Российской Федерации интересам государ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3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Наиболее типичные способы террористической деятельности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 Минирование объектов промышленности, транспорта, связи, военных объектов, жилых и административных зда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Минирование мест постоянного нахождения или маршрутов передвижения объекта преступного посягатель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Применение взрывчатых и отравляющих веществ, закамуфлированных под бытовые предметы, а также в почтовых посылках или бандеролях, адресованных конкретному лицу (жертве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4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На выбор способа совершения террористического акта влияют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Квалификация террориста, его боевая подготовк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Свойства объекта преступного посягательства, цель и мотив совершения преступления; наличие специальной подготовк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Психологические особенности личности террорис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5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Как нельзя вести себя на демонстрациях и при людских скоплениях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Если милиция начала операцию по рассеиванию или возникла стычка сотрудников с хулиганами, а вы оказались поблизости не теряйте спокойствия и контроля над собой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 Держитесь поближе к мили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Не стойте около мусорных контейнеров, урн, картонных коробок, детских колясок, чемоданов или сумок без хозяин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5</w:t>
      </w:r>
    </w:p>
    <w:p>
      <w:pPr>
        <w:pStyle w:val="Normal"/>
        <w:jc w:val="center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В целях личной безопасности, что нужно делать в местах массового скопления людей?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1. Узнать, есть ли разрешение официальных властей на проведение этого мероприятия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Постоянно контролируйте ситуацию, состояние толпы и свое место, что бы во время покинуть опасную зону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Главная жизненно важная задача в толпе – не упасть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4. Не берите с собой острые, колющие, режущие предметы, оружи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2. Как себя вести во время теракта при стрельбе в помещении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Лягте на пол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Спрячьтесь в другой комнат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Не обращайте внимания на действия террорист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4. Не привлекайте внимание террорист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Какие требования излишние в мероприятиях в организации по предупреждению террористических актов на предприятии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 Ужесточить режим пропуска на территорию организации (в том числе путём установки систем аудио- и видеонаблюдения и сигнализации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Ежедневно осуществлять обход и осмотр территории и помещений с целью обнаружения подозрительных предметов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4. Тщательно проверять поступающее имущество, товары, оборудование по количеству предметов, состоянию упаковки и т.д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.5. Проводить тщательный подбор сотрудников, особенно в подразделения охраны и безопасности, обслуживающего персонала (дежурных, ремонтников, уборщиков и др.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6. Снабдить каждое рабочее место связью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4.</w:t>
      </w:r>
      <w:r>
        <w:rPr>
          <w:b/>
        </w:rPr>
        <w:t xml:space="preserve"> Е</w:t>
      </w:r>
      <w:r>
        <w:rPr>
          <w:rFonts w:cs="Times New Roman"/>
          <w:b/>
          <w:sz w:val="22"/>
          <w:szCs w:val="22"/>
        </w:rPr>
        <w:t>сли на территории предприятия обнаружена подозрительная машина (Микроавтобус), то на каком расстоянии нужно выставлять оцепление до приезда правоохранительных органов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Не менее 750 метр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Не менее 870 метр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Не менее 920 метр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5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Какие необходимо предпринимать действия при захвате Вас в заложники в транспортном средстве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В момент штурма постарайтесь отобрать и взять в руки оружие преступник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 Не падать духом, постараться отобрать у них оружие, а в случае удобной и безопасной возможности, бежать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Старайтесь меньше привлекать к себе внимания преступник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4. Не предпринимай действий, которые могут спровоцировать применение оружия - резких перемещений, угрожающих жестов, сговора с другими заложниками, попытки бег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6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1.Понятие и содержание противодействия терроризму. Правовую основу общегосударственной системы противодействия терроризму составляют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 Конституция Российской Федерации, общепризнанные принципы и нормы международного права, федеральные законы, нормативные правовые акты Президента Российской Федерации, Стратегия национальной безопасности Российской Федерации до 2020 года, Концепция внешней политики Российской Федерации, а также нормативные правовые акты Российской Федерации, направленные на совершенствование деятельности в данной обла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Конституция Российской Федерации, общепризнанные принципы и нормы международного права, международные договоры Российской Федерации, федеральные конституционные законы, федеральные законы, нормативные правовые акты Президента Российской Федерации и Правительства Российской Федерации, Стратегия национальной безопасности Российской Федерации до 2020 года, Концепция противодействия терроризму в Российской Федерации, внешней политики Российской Федерации, Военная доктрина Российской Федерации, настоящая Концепция, а также нормативные правовые акты Российской Федерации, направленные на совершенствование деятельности в данной обла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Конституция Российской Федерации, общепризнанные принципы и нормы международного права, международные договоры Российской Федерации, федеральные законы, нормативные правовые акты Президента Российской Федерации и Правительства Российской Федерации, Стратегия национальной безопасности Российской Федерации до 2020 года, Концепция внешней политики Российской Федерации, а также нормативные правовые акты Российской Федерации, направленные на совершенствование деятельности в данной обла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2.Субъектами противодействия терроризму являются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, а также граждане, оказывающие содействие органам государственной власти и органам местного самоуправления в осуществлении антитеррористических мероприят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оказывающие содействие органам государственной власти и органам местного самоуправления в осуществлении антитеррористических мероприят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а также граждане, оказывающие содействие органам государственной власти и органам местного самоуправления в осуществлении антитеррористических мероприятий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Террористическая деятельность включает в себя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Организацию, планирование, подготовку, финансирование и реализацию террористического акта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.2.</w:t>
      </w:r>
      <w:r>
        <w:rPr/>
        <w:t xml:space="preserve"> </w:t>
      </w:r>
      <w:r>
        <w:rPr>
          <w:rFonts w:cs="Times New Roman"/>
          <w:sz w:val="22"/>
          <w:szCs w:val="22"/>
        </w:rPr>
        <w:t>Организацию, подготовку и совершение террористической акции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.3.</w:t>
      </w:r>
      <w:r>
        <w:rPr/>
        <w:t xml:space="preserve"> </w:t>
      </w:r>
      <w:r>
        <w:rPr>
          <w:rFonts w:cs="Times New Roman"/>
          <w:sz w:val="22"/>
          <w:szCs w:val="22"/>
        </w:rPr>
        <w:t>Подготовку, финансирование и осуществление террористической ак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4. Контртеррористическая операция представляет собой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Комплекс специальных, оперативно-боевых, войсковых и иных мероприятий с применением боевой техники, оружия и специальных средств по пресечению террористического акта, обезвреживанию террористов, обеспечению безопасности физических лиц, организаций и учреждений, а также по минимизации последствий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Войсковые и иные мероприятия с применением специальных средств по пресечению террористического акта, обезвреживанию террористов, обеспечению безопасности физических лиц, организаций и учрежде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Комплекс специальных мероприятий по пресечению террористического акта, обезвреживанию террористов, обеспечению безопасности физических лиц, организаций и учреждений, а также по минимизации последствий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5.Руководителем Оперативного штаба в субъекта Российской Федерации является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5.1.Руководитель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Председатель Правительства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Начальник УФСБ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7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Кто руководит Силами и средствами, привлекаемые для проведения контртеррористической операции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Руководитель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Председатель Правительства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Начальник УФСБ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Основными направлениями противодействия терроризму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 Профилактика, выявление, предупреждение и пресечение террориз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  Профилактика и минимизация последствий проявлений терроризма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.3  Профилактика, борьба и минимизация последствий проявлений терроризм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Что означает уровень безопасности уровень безопасности объектов транспортной инфраструктуры и транспортных средств № 1?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3.1.  Степень защищенности транспортного комплекса от потенциальных угроз, заключающихся в наличии совокупности вероятных условий и факторов, создающих опасность совершения акта незаконного вмешательства в деятельность транспортного комплек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2.  Степень защищенности транспортного комплекса от непосредственных угроз, заключающихся в наличии совокупности конкретных условий и факторов, создающих опасность совершения акта незаконного вмешательства в деятельность транспортного комплекса</w:t>
      </w:r>
    </w:p>
    <w:p>
      <w:pPr>
        <w:pStyle w:val="Normal"/>
        <w:rPr/>
      </w:pPr>
      <w:r>
        <w:rPr>
          <w:sz w:val="22"/>
          <w:szCs w:val="22"/>
        </w:rPr>
        <w:t>3.3.  Степень защищенности транспортного комплекса от прямых угроз, заключающихся в наличии</w:t>
      </w:r>
      <w:r>
        <w:rPr/>
        <w:t xml:space="preserve"> совокупности условий и факторов, создавших опасность совершения акта незаконного вмешательства в деятельность транспортного комплекс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Что не рекомендуется рассматривать в ходе ведения переговоров контртеррористической опера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  Выполнение всех требований террор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 Залог освобождения от ответственности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4.3.  Выдвигаемые ими политические треб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 Снабжение наркотикам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5.За чей счет производится возмещение вреда, причиненного в результате террористического ак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 За счет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 За счет средств лица, совершившего террористический акт, а также за счет средств его близких родственников, родственников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5.3.  За счет средств лица, совершившего террористический акт, а также за счет средств его близких родственников, родственников и близких лиц при наличии достаточных оснований полагать, что деньги, ценности и иное имущество получены ими в результате террористическ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4.  За счет средств лица, совершившего террористический акт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8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В какой срок можно подать иск о возмещении вреда, причиненного в результате террористического ак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 В течении 6 меся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 В течении года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.3.  Исковая давность не распространяется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2.Какая ответственность несет организация за причастность к терроризму?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1.  Штраф 1 млн. руб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2.  Штраф 10 млн. руб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3.  Ликвидации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4.  Ее деятельность подлежит- запрещению при наличии организационно-правовой формы - ликвидации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3. Какая ответственность предусмотрена УК РФ за захват заложника, если они повлекли умышленное причинение смерти человеку?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3.1.  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 Наказываются лишением свободы на срок от восьми до двадцати лет с ограничением свободы на срок от одного года до двух лет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 Наказываются лишением свободы на срок от шести до пятнадцати лет с ограничением свободы на срок от одного года до двух лет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4. Какая ответственность предусмотрена УК РФ за публичные призывы к осуществлению террористической деятельности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4.1.  Наказываются штрафом в размере от трех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от пяти до семи лет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4.2.  Наказываются штрафом в размере от ста тысяч до пятисот тысяч рублей либо в размере заработной платы или иного дохода осужденного за период до трех лет либо лишением свободы на срок от двух до пяти лет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4.3.  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5.Какая ответственность предусмотрена УК РФ за прохождение обучения в целях осуществления террористической деятельности?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5.1.  Наказывается лишением свободы на срок от пятнадцати до двадцати лет с ограничением свободы на срок от одного года до двух лет или пожизненным лишением свободы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5.2.  Наказываются штрафом в размере от трех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от пяти до семи лет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5.3.  Наказываются штрафом в размере от ста тысяч до пятисот тысяч рублей либо в размере заработной платы или иного дохода осужденного за период до трех лет либо лишением свободы на срок от двух до пяти лет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9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Какие поощрения предусматривается законодательством за содействие борьбе с терроризмом?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1.  Почетная грамота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2.  Заметка в прессе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1.3.  Денежное вознаграждение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1.4.  Медаль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2.Какими нормативными актами регламентируется правовая стратегия терроризму России?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1.  Уголовный кодекс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2.  Гражданский кодекс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3.  Конституция Российской Федерации, федеральные законы от 28 декабря 2010 г. N 390-ФЗ "О безопасности" и от 28 июня 2014 г. N 172-ФЗ "О стратегическом планировании в Российской Федерации"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3.Основополагающим документом, в котором отражены долговременные стратегические задачи и приоритеты в осуществлении политики национальной безопасности, определены основные направления деятельности всех структур по обеспечению национальных интересов в XXI в. является: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3.1.  Стратегия национальной безопасности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3.2.  Концепция национальной безопасности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3.3.  Доктрина национальной безопасности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4.Основным нормативным правовым актом, регламентирующим противодействие терроризму в России является Федеральный закон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4.1.  «О противодействии терроризму»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4.2  «О противодействии терроризму и экстремизму»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4.3.  «О профилактике терроризма»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4.5.  "О безопасности"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5.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могут устанавливаться следующие уровни террористической опасности на отдельных участках территории Российской Федерации (объектах):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5.1.  Повышенный ("зеленый"); высокий ("сиреневый"); важный ("фиолетовый"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5.2.  Повышенный ("синий"); высокий ("желтый"); критический ("красный")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5.3.  Повышенный ("синий"); опасный ("зеленый"); критический ("красный")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5.4.  Повышенный ("красный"); опасный ("желтый"); критический ("синий"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10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На какой максимальный срок могут устанавливаться уровень террористической опасности?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1.  Не более 10 суток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1.2.  Не более 15 суток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3.  Не более 25 суток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4.  Не более 30 суток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Как нельзя вести себя на демонстрациях и при людских скопления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 Если милиция начала операцию по рассеиванию или возникла стычка сотрудников с хулиганами, а вы оказались поблизости не теряйте спокойствия и контроля над собой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.2.  Держитесь поближе к мили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  Не стойте около мусорных контейнеров, урн, картонных коробок, детских колясок, чемоданов или сумок без хозя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В целях личной безопасности, что нужно делать в местах массового скопления люд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1.  Узнать, есть ли разрешение официальных властей на проведение этого мероприятия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3.2.  Постоянно контролируйте ситуацию, состояние толпы и свое место, что бы во время покинуть опасную зо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3.  Главная жизненно важная задача в толпе – не упа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4.  Не берите с собой острые, колющие, режущие предметы, оруж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Как себя вести во время теракта при стрельбе в помещении?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4.1.  Лягте на по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 Спрячьтесь в другой комнат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3.  Не обращайте внимания на действия террор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 Не привлекайте внимание террор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5.Какие требования излишние в мероприятиях в организации по предупреждению террористических актов на предприят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 Ужесточить режим пропуска на территорию организации (в том числе путём установки систем аудио- и видеонаблюдения и сигнал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 Ежедневно осуществлять обход и осмотр территории и помещений с целью обнаружения подозрительных предм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3.  Тщательно проверять поступающее имущество, товары, оборудование по количеству предметов, состоянию упаковки и т.д</w:t>
      </w:r>
    </w:p>
    <w:p>
      <w:pPr>
        <w:pStyle w:val="Normal"/>
        <w:rPr/>
      </w:pPr>
      <w:r>
        <w:rPr>
          <w:sz w:val="22"/>
          <w:szCs w:val="22"/>
        </w:rPr>
        <w:t>5.4.  Проводить тщательный подбор сотрудников, особенно в подразделения охраны и безопасности, обслуживающего персонала (дежурных, ремонтников, уборщиков и др.)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5.5.  Снабдить каждое рабочее место связью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авильные ответы на вопросы тестирования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41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и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авильного от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ил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авильного ответа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1.2./2.1./3.1./4.1./5.1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2./2.3./3.1./4.1./5.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1./2.2./3.2./4.3./5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3./2.3./3.1./4.3./5.3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2./2.6./3.1./4.1./5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3./ 2.4./ 3.1./4.2./5.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1./2.1./3.1./4.2./5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3./2.3./3.2./4.1./5.2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2./2.1./3.6./4.3./5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2./2.2./3.2./4.1./5.5.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6"/>
      <w:footerReference w:type="first" r:id="rId27"/>
      <w:type w:val="nextPage"/>
      <w:pgSz w:w="11906" w:h="16838"/>
      <w:pgMar w:left="1134" w:right="1274" w:gutter="0" w:header="0" w:top="540" w:footer="36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Rubik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ru-RU"/>
      </w:rPr>
    </w:pPr>
    <w:r>
      <w:rPr>
        <w:sz w:val="18"/>
        <w:lang w:val="ru-RU"/>
      </w:rPr>
      <w:t xml:space="preserve">ООО </w:t>
    </w:r>
    <w:r>
      <w:rPr>
        <w:sz w:val="18"/>
      </w:rPr>
      <w:t>«</w:t>
    </w:r>
    <w:r>
      <w:rPr>
        <w:sz w:val="18"/>
        <w:lang w:val="ru-RU"/>
      </w:rPr>
      <w:t>Ц-А-Р-М</w:t>
    </w:r>
    <w:r>
      <w:rPr>
        <w:sz w:val="18"/>
      </w:rPr>
      <w:t>»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7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2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ind w:left="0" w:right="0" w:firstLine="720"/>
      <w:jc w:val="both"/>
      <w:outlineLvl w:val="6"/>
    </w:pPr>
    <w:rPr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i/>
      <w:iCs/>
      <w:sz w:val="28"/>
      <w:szCs w:val="28"/>
    </w:rPr>
  </w:style>
  <w:style w:type="character" w:styleId="5">
    <w:name w:val=" Знак Знак5"/>
    <w:qFormat/>
    <w:rPr>
      <w:rFonts w:ascii="Times New Roman" w:hAnsi="Times New Roman" w:cs="Times New Roman"/>
      <w:sz w:val="2"/>
      <w:szCs w:val="2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1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22">
    <w:name w:val="Стиль2 Знак"/>
    <w:qFormat/>
    <w:rPr>
      <w:rFonts w:eastAsia="Calibri"/>
      <w:sz w:val="28"/>
      <w:szCs w:val="28"/>
      <w:lang w:val="ru-RU" w:bidi="ar-SA"/>
    </w:rPr>
  </w:style>
  <w:style w:type="character" w:styleId="31">
    <w:name w:val="Стиль3 Знак"/>
    <w:qFormat/>
    <w:rPr>
      <w:rFonts w:eastAsia="Calibri"/>
      <w:sz w:val="28"/>
      <w:szCs w:val="28"/>
      <w:lang w:val="ru-RU" w:bidi="ar-SA"/>
    </w:rPr>
  </w:style>
  <w:style w:type="character" w:styleId="Style10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rFonts w:eastAsia="Calibri" w:cs="Calibri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3">
    <w:name w:val="Основной текст с отступом 2 Знак"/>
    <w:qFormat/>
    <w:rPr>
      <w:rFonts w:eastAsia="Calibri" w:cs="Calibri"/>
    </w:rPr>
  </w:style>
  <w:style w:type="character" w:styleId="33">
    <w:name w:val="Основной текст с отступом 3 Знак"/>
    <w:qFormat/>
    <w:rPr>
      <w:rFonts w:eastAsia="Calibri" w:cs="Calibri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rFonts w:eastAsia="Calibri" w:cs="Calibri"/>
    </w:rPr>
  </w:style>
  <w:style w:type="character" w:styleId="Style14">
    <w:name w:val="Название Знак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 w:cs="Calibri"/>
    </w:rPr>
  </w:style>
  <w:style w:type="character" w:styleId="Style18">
    <w:name w:val="Тема примечания Знак"/>
    <w:qFormat/>
    <w:rPr>
      <w:rFonts w:eastAsia="Calibri" w:cs="Calibri"/>
      <w:b/>
      <w:bCs/>
    </w:rPr>
  </w:style>
  <w:style w:type="character" w:styleId="13">
    <w:name w:val="Заголовок №1_"/>
    <w:qFormat/>
    <w:rPr>
      <w:b/>
      <w:bCs/>
      <w:sz w:val="28"/>
      <w:szCs w:val="28"/>
    </w:rPr>
  </w:style>
  <w:style w:type="character" w:styleId="Style19">
    <w:name w:val="Основной текст_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6">
    <w:name w:val="Body text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61">
    <w:name w:val="Body text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BZAZ">
    <w:name w:val="ABZAZ"/>
    <w:basedOn w:val="Normal"/>
    <w:qFormat/>
    <w:pPr>
      <w:autoSpaceDE w:val="true"/>
      <w:spacing w:lineRule="exact" w:line="400"/>
      <w:ind w:left="0" w:right="0" w:firstLine="709"/>
      <w:jc w:val="both"/>
    </w:pPr>
    <w:rPr>
      <w:sz w:val="28"/>
      <w:szCs w:val="28"/>
    </w:rPr>
  </w:style>
  <w:style w:type="paragraph" w:styleId="Style22">
    <w:name w:val="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28">
    <w:name w:val="Стиль2"/>
    <w:basedOn w:val="Normal"/>
    <w:qFormat/>
    <w:pPr>
      <w:widowControl/>
      <w:numPr>
        <w:ilvl w:val="0"/>
        <w:numId w:val="2"/>
      </w:numPr>
      <w:autoSpaceDE w:val="true"/>
      <w:jc w:val="both"/>
    </w:pPr>
    <w:rPr>
      <w:sz w:val="28"/>
      <w:szCs w:val="28"/>
    </w:rPr>
  </w:style>
  <w:style w:type="paragraph" w:styleId="34">
    <w:name w:val="Стиль3"/>
    <w:basedOn w:val="Normal"/>
    <w:qFormat/>
    <w:pPr>
      <w:widowControl/>
      <w:autoSpaceDE w:val="true"/>
      <w:ind w:left="0" w:right="0" w:firstLine="708"/>
      <w:jc w:val="both"/>
    </w:pPr>
    <w:rPr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10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eastAsia="Times New Roman" w:cs="Times New Roman"/>
      <w:sz w:val="24"/>
      <w:szCs w:val="24"/>
      <w:lang w:val="en-US"/>
    </w:rPr>
  </w:style>
  <w:style w:type="paragraph" w:styleId="Style29">
    <w:name w:val="Список -"/>
    <w:basedOn w:val="Normal"/>
    <w:qFormat/>
    <w:pPr>
      <w:widowControl/>
      <w:suppressAutoHyphens w:val="false"/>
      <w:overflowPunct w:val="false"/>
      <w:spacing w:lineRule="auto" w:line="252" w:before="20" w:after="40"/>
      <w:ind w:left="567" w:hanging="567"/>
      <w:jc w:val="both"/>
      <w:textAlignment w:val="baseline"/>
    </w:pPr>
    <w:rPr>
      <w:rFonts w:eastAsia="Times New Roman" w:cs="Times New Roman"/>
      <w:sz w:val="24"/>
    </w:rPr>
  </w:style>
  <w:style w:type="paragraph" w:styleId="Style30">
    <w:name w:val="Основной абзац"/>
    <w:qFormat/>
    <w:pPr>
      <w:widowControl/>
      <w:bidi w:val="0"/>
      <w:spacing w:lineRule="auto" w:line="244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азвание"/>
    <w:basedOn w:val="Normal"/>
    <w:qFormat/>
    <w:pPr>
      <w:suppressAutoHyphens w:val="false"/>
      <w:autoSpaceDE w:val="true"/>
      <w:snapToGrid w:val="false"/>
      <w:jc w:val="center"/>
    </w:pPr>
    <w:rPr>
      <w:rFonts w:eastAsia="Times New Roman" w:cs="Times New Roman"/>
      <w:b/>
      <w:lang w:val="en-US"/>
    </w:rPr>
  </w:style>
  <w:style w:type="paragraph" w:styleId="S3">
    <w:name w:val="s_3"/>
    <w:basedOn w:val="Normal"/>
    <w:qFormat/>
    <w:pPr>
      <w:widowControl/>
      <w:suppressAutoHyphens w:val="false"/>
      <w:autoSpaceDE w:val="true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3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rFonts w:cs="Times New Roman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17">
    <w:name w:val="Заголовок №1"/>
    <w:basedOn w:val="Normal"/>
    <w:qFormat/>
    <w:pPr>
      <w:suppressAutoHyphens w:val="false"/>
      <w:autoSpaceDE w:val="true"/>
      <w:spacing w:lineRule="auto" w:line="381" w:before="0" w:after="202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18">
    <w:name w:val="Основной текст1"/>
    <w:basedOn w:val="Normal"/>
    <w:qFormat/>
    <w:pPr>
      <w:suppressAutoHyphens w:val="false"/>
      <w:autoSpaceDE w:val="tru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ontents3">
    <w:name w:val="TOC 3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ontents2">
    <w:name w:val="TOC 2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Times New Roman" w:cs="Times New Roman"/>
      <w:sz w:val="22"/>
      <w:szCs w:val="22"/>
    </w:rPr>
  </w:style>
  <w:style w:type="paragraph" w:styleId="Style35">
    <w:name w:val="Олимп"/>
    <w:basedOn w:val="Heading1"/>
    <w:next w:val="Normal"/>
    <w:qFormat/>
    <w:pPr>
      <w:keepLines/>
      <w:widowControl/>
      <w:suppressAutoHyphens w:val="false"/>
      <w:autoSpaceDE w:val="true"/>
      <w:spacing w:lineRule="auto" w:line="360" w:before="240" w:after="0"/>
      <w:jc w:val="center"/>
    </w:pPr>
    <w:rPr>
      <w:rFonts w:ascii="Times New Roman" w:hAnsi="Times New Roman" w:eastAsia="Times New Roman" w:cs="Times New Roman"/>
      <w:bCs w:val="false"/>
      <w:color w:val="000000"/>
      <w:kern w:val="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mccw.ru/" TargetMode="External"/><Relationship Id="rId4" Type="http://schemas.openxmlformats.org/officeDocument/2006/relationships/hyperlink" Target="mailto:Ltt69@mail.ru" TargetMode="External"/><Relationship Id="rId5" Type="http://schemas.openxmlformats.org/officeDocument/2006/relationships/hyperlink" Target="http://login.consultant.ru/link/?rnd=BB471F0E93A542EA9D6D475D61523698&amp;req=doc&amp;base=RZR&amp;n=93980&amp;REFFIELD=134&amp;REFDST=100270&amp;REFDOC=383425&amp;REFBASE=RZR&amp;stat=refcode%3D16610%3Bindex%3D488&amp;date=20.05.2021" TargetMode="External"/><Relationship Id="rId6" Type="http://schemas.openxmlformats.org/officeDocument/2006/relationships/hyperlink" Target="https://mvd.ru/upload/site64/folder_page/009/251/244/35_-FZ_ot_6.06.2006.docx" TargetMode="External"/><Relationship Id="rId7" Type="http://schemas.openxmlformats.org/officeDocument/2006/relationships/hyperlink" Target="http://demo.garant.ru/document/redirect/72585152/0" TargetMode="External"/><Relationship Id="rId8" Type="http://schemas.openxmlformats.org/officeDocument/2006/relationships/image" Target="media/image2.jpeg"/><Relationship Id="rId9" Type="http://schemas.openxmlformats.org/officeDocument/2006/relationships/hyperlink" Target="https://mvd.ru/upload/site64/folder_page/009/251/244/Federalnyy_zakon_ot_28.12.2010_N_390-FZ_red._ot_06.02.2020.docx" TargetMode="External"/><Relationship Id="rId10" Type="http://schemas.openxmlformats.org/officeDocument/2006/relationships/hyperlink" Target="http://demo.garant.ru/document/redirect/72585152/0" TargetMode="External"/><Relationship Id="rId11" Type="http://schemas.openxmlformats.org/officeDocument/2006/relationships/hyperlink" Target="http://demo.garant.ru/document/redirect/72585152/0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carmccw.ru/" TargetMode="External"/><Relationship Id="rId14" Type="http://schemas.openxmlformats.org/officeDocument/2006/relationships/hyperlink" Target="mailto:Ltt69@mail.ru" TargetMode="External"/><Relationship Id="rId15" Type="http://schemas.openxmlformats.org/officeDocument/2006/relationships/hyperlink" Target="http://pravo.gov.ru/proxy/ips/?docbody=&amp;link_id=1&amp;nd=102357154" TargetMode="External"/><Relationship Id="rId16" Type="http://schemas.openxmlformats.org/officeDocument/2006/relationships/hyperlink" Target="http://pravo.gov.ru/proxy/ips/?docbody=&amp;prevDoc=102170326&amp;backlink=1&amp;&amp;nd=102105192" TargetMode="External"/><Relationship Id="rId17" Type="http://schemas.openxmlformats.org/officeDocument/2006/relationships/hyperlink" Target="http://pravo.gov.ru/proxy/ips/?docbody=&amp;link_id=14&amp;nd=102079221&amp;intelsearch=" TargetMode="External"/><Relationship Id="rId18" Type="http://schemas.openxmlformats.org/officeDocument/2006/relationships/hyperlink" Target="http://pravo.gov.ru/proxy/ips/?docbody=&amp;nd=102144301&amp;rdk=&amp;intelsearch=" TargetMode="External"/><Relationship Id="rId19" Type="http://schemas.openxmlformats.org/officeDocument/2006/relationships/hyperlink" Target="https://www.mos.ru/atk/documents/ukazy-prezidenta-rossiiskoi-federacii/view/228311220/" TargetMode="External"/><Relationship Id="rId20" Type="http://schemas.openxmlformats.org/officeDocument/2006/relationships/hyperlink" Target="http://pravo.gov.ru/proxy/ips/?docbody=&amp;link_id=0&amp;nd=102104819&amp;intelsearch=&amp;firstDoc=1" TargetMode="External"/><Relationship Id="rId21" Type="http://schemas.openxmlformats.org/officeDocument/2006/relationships/hyperlink" Target="http://pravo.gov.ru/proxy/ips/?docbody=&amp;link_id=0&amp;nd=102417017&amp;intelsearch=+%C4%CE%CA%D2%D0%C8%CD%C0+%C8%CD%D4%CE%D0%CC%C0%D6%C8%CE%CD%CD%CE%C9+%C1%C5%C7%CE%CF%C0%D1%CD%CE%D1%D2%C8+%D0%CE%D1%D1%C8%C9%D1%CA%CE%C9+%D4%C5%C4%C5%D0%C0%D6%C8%C8&amp;firstDoc=1" TargetMode="External"/><Relationship Id="rId22" Type="http://schemas.openxmlformats.org/officeDocument/2006/relationships/hyperlink" Target="http://pravo.gov.ru/proxy/ips/?docbody=&amp;nd=102580502&amp;intelsearch=+%CF%EE%F1%F2%E0%ED%EE%E2%EB%E5%ED%E8%E5++%EF%F0%E0%EF%E2%E8%F2%E5%EB%FC%F1%F2%E2%E0+%F0%EE%F1%F1%E8%E9%F1%EA%EE%E9+%F4%E5%E4%E5%F0%E0%F6%E8%E8+%EE%F2+2+%E0%E2%E3%F3%F1%F2%E0+2019" TargetMode="External"/><Relationship Id="rId23" Type="http://schemas.openxmlformats.org/officeDocument/2006/relationships/hyperlink" Target="http://pravo.gov.ru/proxy/ips/?docbody=&amp;nd=102370057&amp;intelsearch=%EF%EE%F1%F2%E0%ED%EE%E2%EB%E5%ED%E8%E5+%CF%F0%E0%E2%E8%F2%E5%EB%FC%F1%F2%E2%E0+%D0%EE%F1%F1%E8%E9%F1%EA%EE%E9+%D4%E5%E4%E5%F0%E0%F6%E8%E8+%EE%F2+25+%EC%E0%F0%F2%E0+2015+%E3.+%B9+272+%AB%CE%E1+%F3%F2%E2%E5%F0%E6%E4%E5%ED%E8%E8+%F2%F0%E5%E1%EE%E2%E0%ED%E8%E9+%EA+%E0%ED%F2%E8%F2%E5%F0%F0%EE%F0%E8%F1%F2%E8%F7%E5%F1%EA%EE%E9+%E7%E0%F9%E8%F9%E5%ED%ED%EE%F1%F2%E8+%EC%E5%F1%F2+%EC%E0%F1%F1%EE%E2%EE%E3%EE+%EF%F0%E5%E1%FB%E2%E0%ED%E8%FF+%EB%FE%E4%E5%E9+%E8+%EE%E1%FA%E5%EA%F2%EE%E2+(%F2%E5%F0%F0%E8%F2%EE%F0%E8%E9)%2C+%EF%EE%E4%EB%E5%E6%E0%F9%E8%F5+%EE%E1%FF%E7%E0%F2%E5%EB%FC%ED%EE%E9+%EE%F5%F0%E0%ED%E5+%E2%EE%E9%F1%EA%E0%EC%E8+%ED%E0%F6%E8%EE%ED%E0%EB%FC%ED%EE%E9+%E3%E2%E0%F0%E4%E8%E8+%D0%EE%F1%F1%E8%E9%F1%EA%EE%E9+%D4%E5%E4%E5%F0%E0%F6%E8%E8%2C+%E8+%F4%EE%F0%EC+%EF%E0%F1%EF%EE%F0%F2%EE%E2+%E1%E5%E7%EE%EF%E0%F1%ED%EE%F1%F2%E8+%F2%E0%EA%E8%F5+%EC%E5%F1%F2++%E8+%EE%E1%FA%E5%EA%F2%EE%E2+(%F2%E5%F0%F0%E8%F2%EE%F0%E8%E9)%BB" TargetMode="External"/><Relationship Id="rId24" Type="http://schemas.openxmlformats.org/officeDocument/2006/relationships/hyperlink" Target="https://www.mos.ru/upload/documents/files/YtverjdenniiKompleksniiplan2019-2023gg.pdf" TargetMode="External"/><Relationship Id="rId25" Type="http://schemas.openxmlformats.org/officeDocument/2006/relationships/hyperlink" Target="https://www.mos.ru/upload/documents/files/MetodicheskierekomendaciikKP(1).pdf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43:00Z</dcterms:created>
  <dc:creator>420</dc:creator>
  <dc:description/>
  <cp:keywords/>
  <dc:language>en-US</dc:language>
  <cp:lastModifiedBy>юрий</cp:lastModifiedBy>
  <cp:lastPrinted>2019-04-03T20:59:00Z</cp:lastPrinted>
  <dcterms:modified xsi:type="dcterms:W3CDTF">2022-06-09T07:41:00Z</dcterms:modified>
  <cp:revision>15</cp:revision>
  <dc:subject/>
  <dc:title>МИНИСТЕРСТВО ОБРАЗОВАНИЯ И НАУКИ РОССИЙСКОЙ ФЕДЕРАЦИИ</dc:title>
</cp:coreProperties>
</file>